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6/2018</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42/2018</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gistro de preços para futura e eventual aquisição de materiais para confecção de artesana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3/05/18</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PRESENTAÇÃO DAS AMOSTRAS</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té 5 (cinco) dias úteis após a convo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4 de maio de 2018.</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76/2018 – OBJETO: Registro de preços para futura e eventual aquisição de materiais para confecção de artesanato. ABERTURA: 23/05/18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4 de maio de 2018.</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numPr>
          <w:ilvl w:val="0"/>
          <w:numId w:val="0"/>
        </w:numPr>
        <w:spacing w:lineRule="auto" w:line="240" w:before="0" w:after="0"/>
        <w:jc w:val="center"/>
        <w:outlineLvl w:val="0"/>
        <w:rPr>
          <w:rFonts w:ascii="Arial" w:hAnsi="Arial" w:cs="Arial"/>
          <w:b/>
          <w:b/>
        </w:rPr>
      </w:pPr>
      <w:r>
        <w:rPr>
          <w:rFonts w:cs="Arial" w:ascii="Arial" w:hAnsi="Arial"/>
        </w:rPr>
        <w:t xml:space="preserve">Prefeito </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76/2018</w:t>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42/2018</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w:t>
      </w:r>
      <w:r>
        <w:rPr>
          <w:rFonts w:cs="Arial" w:ascii="Arial" w:hAnsi="Arial"/>
          <w:b/>
        </w:rPr>
        <w:t>menor preço</w:t>
      </w:r>
      <w:r>
        <w:rPr>
          <w:rFonts w:cs="Arial" w:ascii="Arial" w:hAnsi="Arial"/>
        </w:rPr>
        <w:t xml:space="preserve">, para </w:t>
      </w:r>
      <w:r>
        <w:rPr>
          <w:rFonts w:cs="Arial" w:ascii="Arial" w:hAnsi="Arial"/>
          <w:b/>
        </w:rPr>
        <w:t>registro de preços para futura e eventual aquisição de materiais para confecção de artesanato</w:t>
      </w:r>
      <w:r>
        <w:rPr>
          <w:rFonts w:cs="Arial" w:ascii="Arial" w:hAnsi="Arial"/>
        </w:rPr>
        <w:t>,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3/05/18</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Constitui objeto deste pregão o registro de preços para futura e eventual aquisição de materiais para confecção de artesanato, conforme quantidades e especificações indicadas no (Anexo VI deste edital).</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fornecimento dos itens será realizado de forma parcelada, de acordo com as necessidades do Município de Ijuí/R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deverá entregar qualquer quantidade solicitada pelo Município de Ijuí/RS, não podendo estipular em sua proposta de preços cotas mínimas para remessa do produto.</w:t>
      </w:r>
    </w:p>
    <w:p>
      <w:pPr>
        <w:pStyle w:val="PargrafodaLista"/>
        <w:rPr>
          <w:rFonts w:ascii="Arial" w:hAnsi="Arial" w:cs="Arial"/>
        </w:rPr>
      </w:pPr>
      <w:r>
        <w:rPr>
          <w:rFonts w:cs="Arial" w:ascii="Arial" w:hAnsi="Arial"/>
        </w:rPr>
      </w:r>
    </w:p>
    <w:p>
      <w:pPr>
        <w:pStyle w:val="Normal"/>
        <w:numPr>
          <w:ilvl w:val="2"/>
          <w:numId w:val="10"/>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reços registrados neste processo terão validade de 365 (trezentos e sessenta e cinco dias) dias, contados a partir da data de assinatura da Ata de Registro de Preços.</w:t>
      </w:r>
    </w:p>
    <w:p>
      <w:pPr>
        <w:pStyle w:val="PargrafodaLista"/>
        <w:rPr>
          <w:rFonts w:ascii="Arial" w:hAnsi="Arial" w:cs="Arial"/>
        </w:rPr>
      </w:pPr>
      <w:r>
        <w:rPr>
          <w:rFonts w:cs="Arial" w:ascii="Arial" w:hAnsi="Arial"/>
        </w:rPr>
      </w:r>
    </w:p>
    <w:p>
      <w:pPr>
        <w:pStyle w:val="Normal"/>
        <w:numPr>
          <w:ilvl w:val="2"/>
          <w:numId w:val="10"/>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xistência de preços registrados não obriga o Município de Ijuí/RS a firmar as contratações que deles poderão advir, sendo-lhe facultada a utilização de outros meios, assegurada a preferência ao beneficiário do registro, em igualdade de condições.</w:t>
      </w:r>
    </w:p>
    <w:p>
      <w:pPr>
        <w:pStyle w:val="PargrafodaLista"/>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color w:val="000000"/>
        </w:rPr>
      </w:pPr>
      <w:r>
        <w:rPr>
          <w:rFonts w:cs="Arial" w:ascii="Arial" w:hAnsi="Arial"/>
          <w:b/>
        </w:rPr>
        <w:t xml:space="preserve">Das amostras: </w:t>
      </w:r>
    </w:p>
    <w:p>
      <w:pPr>
        <w:pStyle w:val="Normal"/>
        <w:numPr>
          <w:ilvl w:val="2"/>
          <w:numId w:val="10"/>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classificado em primeiro lugar deverá apresentar, em até 05 (cinco) dias úteis após a convocação, 01 (uma) AMOSTRA ORIGINAL dos seguintes produtos:</w:t>
      </w:r>
    </w:p>
    <w:p>
      <w:pPr>
        <w:pStyle w:val="Normal"/>
        <w:tabs>
          <w:tab w:val="clear" w:pos="708"/>
          <w:tab w:val="left" w:pos="2160" w:leader="none"/>
          <w:tab w:val="left" w:pos="2915"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567"/>
        <w:gridCol w:w="7938"/>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72" w:right="127" w:hanging="0"/>
              <w:jc w:val="both"/>
              <w:textAlignment w:val="baseline"/>
              <w:rPr/>
            </w:pPr>
            <w:r>
              <w:rPr>
                <w:rFonts w:cs="Arial" w:ascii="Arial" w:hAnsi="Arial"/>
              </w:rPr>
              <w:t xml:space="preserve">Tecido Atoalhado 100% Algodão, com 1,40 m de largura, Cor Laranja, bem felpudo, trama bem fechada.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8</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72" w:right="127" w:hanging="0"/>
              <w:jc w:val="both"/>
              <w:textAlignment w:val="baseline"/>
              <w:rPr>
                <w:rFonts w:ascii="Arial" w:hAnsi="Arial" w:cs="Arial"/>
              </w:rPr>
            </w:pPr>
            <w:r>
              <w:rPr>
                <w:rFonts w:cs="Arial" w:ascii="Arial" w:hAnsi="Arial"/>
              </w:rPr>
              <w:t xml:space="preserve">Tecido atoalhado 100% algodão, com 1,40 m de largura, cor marfim, bem felpudo, trama bem fechado.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7</w:t>
            </w:r>
          </w:p>
        </w:tc>
        <w:tc>
          <w:tcPr>
            <w:tcW w:w="79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rPr>
              <w:t xml:space="preserve">Tecido percal, 100% algodão, 2,50 m de largura, cor bege palha. </w:t>
            </w:r>
          </w:p>
        </w:tc>
      </w:tr>
    </w:tbl>
    <w:p>
      <w:pPr>
        <w:pStyle w:val="Normal"/>
        <w:tabs>
          <w:tab w:val="clear" w:pos="708"/>
          <w:tab w:val="left" w:pos="2160" w:leader="none"/>
          <w:tab w:val="left" w:pos="2915"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deverão ser entregues em até 5 (cinco) dias úteis após a convocação, na Secretaria Municipal de Desenvolvimento Social, de segunda a sexta-feira, das 8h30min às 11h30min e 13h30min às 17h00min.</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s amostras deverão estar devidamente identificadas com os seguintes dados:</w:t>
      </w:r>
    </w:p>
    <w:p>
      <w:pPr>
        <w:pStyle w:val="Normal"/>
        <w:tabs>
          <w:tab w:val="clear" w:pos="708"/>
          <w:tab w:val="left" w:pos="1214"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nome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NPJ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ONTATO da empresa fornecedora&gt;]</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PREGÃO PRESENCIAL nº 76/2018</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Lote nº 01</w:t>
      </w:r>
    </w:p>
    <w:p>
      <w:pPr>
        <w:pStyle w:val="Normal"/>
        <w:overflowPunct w:val="false"/>
        <w:autoSpaceDE w:val="false"/>
        <w:spacing w:lineRule="auto" w:line="240" w:before="0" w:after="0"/>
        <w:ind w:firstLine="567"/>
        <w:jc w:val="both"/>
        <w:textAlignment w:val="baseline"/>
        <w:rPr/>
      </w:pPr>
      <w:r>
        <w:rPr>
          <w:rFonts w:cs="Arial" w:ascii="Arial" w:hAnsi="Arial"/>
          <w:bCs/>
          <w:caps/>
        </w:rPr>
        <w:t>Item nº xx (</w:t>
      </w:r>
      <w:r>
        <w:rPr>
          <w:rFonts w:cs="Arial" w:ascii="Arial" w:hAnsi="Arial"/>
          <w:bCs/>
        </w:rPr>
        <w:t>obedecendo a numeração do item 1.2.1.)</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rPr>
        <w:t>MARCA XXXX</w:t>
      </w:r>
    </w:p>
    <w:p>
      <w:pPr>
        <w:pStyle w:val="Normal"/>
        <w:overflowPunct w:val="false"/>
        <w:autoSpaceDE w:val="false"/>
        <w:spacing w:lineRule="auto" w:line="240" w:before="0" w:after="0"/>
        <w:ind w:firstLine="1620"/>
        <w:jc w:val="both"/>
        <w:textAlignment w:val="baseline"/>
        <w:rPr>
          <w:rFonts w:ascii="Arial" w:hAnsi="Arial" w:cs="Arial"/>
          <w:b/>
          <w:b/>
          <w:bCs/>
        </w:rPr>
      </w:pPr>
      <w:r>
        <w:rPr>
          <w:rFonts w:cs="Arial" w:ascii="Arial" w:hAnsi="Arial"/>
          <w:b/>
          <w:bCs/>
        </w:rPr>
      </w:r>
    </w:p>
    <w:p>
      <w:pPr>
        <w:pStyle w:val="Normal"/>
        <w:numPr>
          <w:ilvl w:val="2"/>
          <w:numId w:val="10"/>
        </w:numPr>
        <w:tabs>
          <w:tab w:val="clear" w:pos="708"/>
          <w:tab w:val="left" w:pos="567" w:leader="none"/>
          <w:tab w:val="left" w:pos="2915"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serão submetidas aos seguintes critérios para avaliação:</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dentificação das amostras, as amostras que não possuam identificação do fornecedor constante na embalagem não serão submetidas à avaliação;</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ncordância das características das amostras em relação à descrição do produ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left="567" w:hanging="567"/>
        <w:jc w:val="both"/>
        <w:textAlignment w:val="baseline"/>
        <w:rPr/>
      </w:pPr>
      <w:r>
        <w:rPr>
          <w:rFonts w:cs="Arial" w:ascii="Arial" w:hAnsi="Arial"/>
        </w:rPr>
        <w:t>1.2.5. Os produtos serão analisados por uma Comissão de Análise de amostras da Secretaria Requisitante, que verificará o atendimento ao exigido no edital, aprovando ou não a amostr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1.2.6. </w:t>
      </w:r>
      <w:r>
        <w:rPr>
          <w:rFonts w:cs="Arial" w:ascii="Arial" w:hAnsi="Arial"/>
          <w:bCs/>
        </w:rPr>
        <w:t xml:space="preserve">Caso algum item tenha a amostra reprovada, apresentar alguma irregularidade ou inconformidade, ou ainda que não tiver sido apresentada amostra, ou que a empresa cotar na proposta marca diferente da apresentada para amostra, </w:t>
      </w:r>
      <w:r>
        <w:rPr>
          <w:rFonts w:cs="Arial" w:ascii="Arial" w:hAnsi="Arial"/>
          <w:b/>
          <w:bCs/>
        </w:rPr>
        <w:t>será desclassificado</w:t>
      </w:r>
      <w:r>
        <w:rPr>
          <w:rFonts w:cs="Arial" w:ascii="Arial" w:hAnsi="Arial"/>
          <w:bCs/>
        </w:rPr>
        <w:t>, neste caso poderá ser convocado o segundo colocado, nas mesmas condições, e assim sucessivamente.</w:t>
      </w:r>
    </w:p>
    <w:p>
      <w:pPr>
        <w:pStyle w:val="PargrafodaLista"/>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3/05/18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23/05/18</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23/05/18,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
          <w:color w:val="000000"/>
        </w:rPr>
        <w:t>No horário e local indicados no item 4.1 deste edital será realizada a sessão de pregão</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licitantes deverão apresentar, separada de qualquer dos envelopes relacionados no subitem 5.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a 45 da Lei Complementar 123, de 14 de dezembro de 2006, deverá apresentar, junto à declaração indicada no subitem 4.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a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4.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4.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4.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4.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Em seguida serão recebidos os envelopes contendo a proposta e a documentação relativa à habilitação, descritos nos itens 6 e 7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empreitada por preço unitário</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É facultada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6/2018</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3/05/18</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6/2018</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3/05/18</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deve observar todas as especificações/exigências indicadas na descrição dos itens que compõem o objeto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78 e/ou através do e-mail comissaolicitacoe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6.1 a 6.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7.1.1 a 7.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7.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4.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4.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9.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9.1 à 9.3, deste edital, não se aplica às hipóteses em que a proposta de menor valor inicial tiver sido apresentada por microempresa, empresa de pequeno porte ou cooperativa (que satisfaça as exigências do subitem 4.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FORMALIZAÇÃO DA ATA DE REGISTRO DE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Homologada a licitação, será formalizada a Ata de Registro de Preço, com o fornecedor primeiro classificado, com vigência de 365 (trezentos e sessenta e cinco) dia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oordenadoria de Compras (COPAM) convocará formalmente o fornecedor, informando o local, data e hora para a reunião e assinatura da Ata de Registro de Preç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convocação do fornecedor poderá ser prorrogado, desde que ocorra motivo justificado e aceito pela Coordenadoria de Compras (COPAM).</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 caso do fornecedor primeiro classificado, após convocado, não comparecer ou se recusar a assinar a Ata de Registro de Preços, sem prejuízo das punições previstas neste Edital e seus Anexos, a Coordenadoria de Compras (COPAM), registrará o licitante que aceitar manter o preço do primeiro classificado na licitação, mantido a ordem de classific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FORNECIMENTO DOS PRODU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ordenadoria de Compras (COPAM) será o órgão responsável pelos atos de controle e administração da Ata de Registro de Preços decorrentes desta licitação e indicará, sempre que solicitado pelos órgãos usuários o fornecedor para o qual será emitido 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nvocação do licitante pela Coordenadoria de Compras (COPAM) será formalizada e conterá o endereço e o prazo máximo em que deverá comparecer para retirar o respectiv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convocado na forma do item anterior que não comparecer, não retirar o pedido no prazo estipulado ou não cumprir as obrigações estabelecidas na Ata de Registro de Preço, estará sujeito às sanções previstas neste Edital e seus Anexo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Quando comprovada a hipótese acima, a Coordenadoria de Compras (COPAM) poderá indicar o próximo fornecedor ao qual será destinado o pedido, sem prejuízo da abertura de processo administrativo para aplicação de penalidades.</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OLE E DAS ALTERAÇÕES DE PREÇ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urante a vigência da Ata, os preços registrados serão fixos e irreajustáveis, exceto nas hipóteses decorrentes e devidamente comprovadas, nas situações previstas na alínea “d” do inciso II do art. 65 da Lei nº 8.666/93 ou de redução dos preços praticados no mer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Mesmo comprovada a ocorrência de situação prevista na alínea “d” do inciso II do art. 65 da Lei nº 8.666/93, a Administração, se julgar conveniente, poderá optar por cancelar a Ata e iniciar outro processo licitatóri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Comprovada a redução dos preços praticados no mercado nas mesmas condições do registro, e, definido o novo preço máximo a ser pago pela Administração, o licitante registrado será convocado pelo Município de Ijuí – Poder Executivo para a devida alteração do valor registrado em Ata.</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ANCELAMENTO DO REGISTRO DE PREÇO DO PROPONENTE</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terá o seu registro de preço cancelado na Ata, por intermédio de processo administrativo específico, assegurado o contraditório e ampla defe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A pedido, quando:</w:t>
      </w:r>
    </w:p>
    <w:p>
      <w:pPr>
        <w:pStyle w:val="Normal"/>
        <w:autoSpaceDE w:val="false"/>
        <w:spacing w:lineRule="auto" w:line="240" w:before="0" w:after="0"/>
        <w:ind w:left="546" w:hanging="234"/>
        <w:jc w:val="both"/>
        <w:rPr>
          <w:rFonts w:ascii="Arial" w:hAnsi="Arial" w:cs="Arial"/>
        </w:rPr>
      </w:pPr>
      <w:r>
        <w:rPr>
          <w:rFonts w:cs="Arial" w:ascii="Arial" w:hAnsi="Arial"/>
        </w:rPr>
        <w:t>a) Comprovar estar impossibilitado de cumprir as exigências da Ata, por ocorrência de casos fortuitos ou de força maior;</w:t>
      </w:r>
    </w:p>
    <w:p>
      <w:pPr>
        <w:pStyle w:val="Normal"/>
        <w:autoSpaceDE w:val="false"/>
        <w:spacing w:lineRule="auto" w:line="240" w:before="0" w:after="0"/>
        <w:ind w:left="546" w:hanging="234"/>
        <w:jc w:val="both"/>
        <w:rPr>
          <w:rFonts w:ascii="Arial" w:hAnsi="Arial" w:cs="Arial"/>
        </w:rPr>
      </w:pPr>
      <w:r>
        <w:rPr>
          <w:rFonts w:cs="Arial" w:ascii="Arial" w:hAnsi="Arial"/>
        </w:rPr>
        <w:t>b) O seu preço registrado se tornar, comprovadamente, inexeqüível em função da elevação dos preços de mercado, dos insumos que compõem o custo das aquisições/contratações e se a comunicação ocorrer antes do pedido de fornecimento.</w:t>
      </w:r>
    </w:p>
    <w:p>
      <w:pPr>
        <w:pStyle w:val="Normal"/>
        <w:autoSpaceDE w:val="false"/>
        <w:spacing w:lineRule="auto" w:line="240" w:before="0" w:after="0"/>
        <w:ind w:left="546" w:hanging="234"/>
        <w:jc w:val="both"/>
        <w:rPr>
          <w:rFonts w:ascii="Arial" w:hAnsi="Arial" w:cs="Arial"/>
        </w:rPr>
      </w:pPr>
      <w:r>
        <w:rPr>
          <w:rFonts w:cs="Arial" w:ascii="Arial" w:hAnsi="Arial"/>
        </w:rPr>
      </w:r>
    </w:p>
    <w:p>
      <w:pPr>
        <w:pStyle w:val="Normal"/>
        <w:numPr>
          <w:ilvl w:val="2"/>
          <w:numId w:val="10"/>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Por iniciativa do Município de Ijuí – Poder Executivo, quando:</w:t>
      </w:r>
    </w:p>
    <w:p>
      <w:pPr>
        <w:pStyle w:val="Normal"/>
        <w:autoSpaceDE w:val="false"/>
        <w:spacing w:lineRule="auto" w:line="240" w:before="0" w:after="0"/>
        <w:ind w:left="546" w:hanging="234"/>
        <w:jc w:val="both"/>
        <w:rPr>
          <w:rFonts w:ascii="Arial" w:hAnsi="Arial" w:cs="Arial"/>
        </w:rPr>
      </w:pPr>
      <w:r>
        <w:rPr>
          <w:rFonts w:cs="Arial" w:ascii="Arial" w:hAnsi="Arial"/>
        </w:rPr>
        <w:t>a) O licitante não aceitar reduzir o preço registrado, na hipótese deste se tornar superior àqueles praticados no mercado;</w:t>
      </w:r>
    </w:p>
    <w:p>
      <w:pPr>
        <w:pStyle w:val="Normal"/>
        <w:autoSpaceDE w:val="false"/>
        <w:spacing w:lineRule="auto" w:line="240" w:before="0" w:after="0"/>
        <w:ind w:left="546" w:hanging="234"/>
        <w:jc w:val="both"/>
        <w:rPr>
          <w:rFonts w:ascii="Arial" w:hAnsi="Arial" w:cs="Arial"/>
        </w:rPr>
      </w:pPr>
      <w:r>
        <w:rPr>
          <w:rFonts w:cs="Arial" w:ascii="Arial" w:hAnsi="Arial"/>
        </w:rPr>
        <w:t>b) Perder qualquer condição de habilitação ou qualificação técnica exigida no processo licitatório;</w:t>
      </w:r>
    </w:p>
    <w:p>
      <w:pPr>
        <w:pStyle w:val="Normal"/>
        <w:autoSpaceDE w:val="false"/>
        <w:spacing w:lineRule="auto" w:line="240" w:before="0" w:after="0"/>
        <w:ind w:left="546" w:hanging="234"/>
        <w:jc w:val="both"/>
        <w:rPr>
          <w:rFonts w:ascii="Arial" w:hAnsi="Arial" w:cs="Arial"/>
        </w:rPr>
      </w:pPr>
      <w:r>
        <w:rPr>
          <w:rFonts w:cs="Arial" w:ascii="Arial" w:hAnsi="Arial"/>
        </w:rPr>
        <w:t>c) Por razões de interesse público, devidamente motivadas e justificadas;</w:t>
      </w:r>
    </w:p>
    <w:p>
      <w:pPr>
        <w:pStyle w:val="Normal"/>
        <w:autoSpaceDE w:val="false"/>
        <w:spacing w:lineRule="auto" w:line="240" w:before="0" w:after="0"/>
        <w:ind w:left="546" w:hanging="234"/>
        <w:jc w:val="both"/>
        <w:rPr>
          <w:rFonts w:ascii="Arial" w:hAnsi="Arial" w:cs="Arial"/>
        </w:rPr>
      </w:pPr>
      <w:r>
        <w:rPr>
          <w:rFonts w:cs="Arial" w:ascii="Arial" w:hAnsi="Arial"/>
        </w:rPr>
        <w:t>d) Não cumprir as obrigaçõe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e) Não comparecer ou se recusar a retirar, no prazo estabelecido, os pedido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f) Caracterizada qualquer hipótese de inexecução total ou parcial das condições estabelecidas na Ata de Registro de Preço ou nos pedidos dela decorrentes.</w:t>
      </w:r>
    </w:p>
    <w:p>
      <w:pPr>
        <w:pStyle w:val="Normal"/>
        <w:autoSpaceDE w:val="false"/>
        <w:spacing w:lineRule="auto" w:line="240" w:before="0" w:after="0"/>
        <w:ind w:left="546" w:hanging="234"/>
        <w:jc w:val="both"/>
        <w:rPr>
          <w:rFonts w:ascii="Arial" w:hAnsi="Arial" w:cs="Arial"/>
        </w:rPr>
      </w:pPr>
      <w:r>
        <w:rPr>
          <w:rFonts w:cs="Arial" w:ascii="Arial" w:hAnsi="Arial"/>
        </w:rPr>
        <w:t>g) Em qualquer das hipóteses acima, concluído o processo, o Município de Ijuí – Poder Executivo fará o devido apostilamento na Ata de Registro de Preço e informará aos licitantes a nova ordem de registr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PROPONENTE DO CANCELAMENTO AUTOMÁTICO DO REGISTRO DE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ta de Registro de Preço, decorrente desta licitação, será cancelada automaticamente:</w:t>
      </w:r>
    </w:p>
    <w:p>
      <w:pPr>
        <w:pStyle w:val="Normal"/>
        <w:autoSpaceDE w:val="false"/>
        <w:spacing w:lineRule="auto" w:line="240" w:before="0" w:after="0"/>
        <w:ind w:left="546" w:hanging="234"/>
        <w:jc w:val="both"/>
        <w:rPr>
          <w:rFonts w:ascii="Arial" w:hAnsi="Arial" w:cs="Arial"/>
        </w:rPr>
      </w:pPr>
      <w:r>
        <w:rPr>
          <w:rFonts w:cs="Arial" w:ascii="Arial" w:hAnsi="Arial"/>
        </w:rPr>
        <w:t>a) Por decurso de prazo de vigência.</w:t>
      </w:r>
    </w:p>
    <w:p>
      <w:pPr>
        <w:pStyle w:val="Normal"/>
        <w:autoSpaceDE w:val="false"/>
        <w:spacing w:lineRule="auto" w:line="240" w:before="0" w:after="0"/>
        <w:ind w:left="546" w:hanging="234"/>
        <w:jc w:val="both"/>
        <w:rPr>
          <w:rFonts w:ascii="Arial" w:hAnsi="Arial" w:cs="Arial"/>
        </w:rPr>
      </w:pPr>
      <w:r>
        <w:rPr>
          <w:rFonts w:cs="Arial" w:ascii="Arial" w:hAnsi="Arial"/>
        </w:rPr>
        <w:t>b) Quando não restarem licitantes registrad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DO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despesa decorrente da contratação do objeto deste pregão correrá à conta dos recursos específicos consignados no orçamento do Município de Ijuí – Poder Executivo.</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OBRIGAÇÕE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tender às exigências constantes deste edital e Ata de Registro de Preços, anexos.</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RECEBIMENTO</w:t>
      </w:r>
    </w:p>
    <w:p>
      <w:pPr>
        <w:pStyle w:val="Normal"/>
        <w:numPr>
          <w:ilvl w:val="1"/>
          <w:numId w:val="10"/>
        </w:numPr>
        <w:tabs>
          <w:tab w:val="clear" w:pos="708"/>
          <w:tab w:val="left" w:pos="567" w:leader="none"/>
          <w:tab w:val="left" w:pos="1080" w:leader="none"/>
        </w:tabs>
        <w:spacing w:lineRule="auto" w:line="240" w:before="0" w:after="0"/>
        <w:ind w:left="567" w:hanging="567"/>
        <w:jc w:val="both"/>
        <w:rPr/>
      </w:pPr>
      <w:r>
        <w:rPr>
          <w:rFonts w:cs="Arial" w:ascii="Arial" w:hAnsi="Arial"/>
        </w:rPr>
        <w:t xml:space="preserve">Os produtos deverão ser entregues na Secretaria Requisitante, de forma parcelada, conforme a necessidade da mesma. </w:t>
      </w:r>
    </w:p>
    <w:p>
      <w:pPr>
        <w:pStyle w:val="Normal"/>
        <w:tabs>
          <w:tab w:val="clear" w:pos="708"/>
          <w:tab w:val="left" w:pos="567" w:leader="none"/>
          <w:tab w:val="left" w:pos="1080" w:leader="none"/>
        </w:tabs>
        <w:spacing w:lineRule="auto" w:line="240" w:before="0" w:after="0"/>
        <w:ind w:left="567" w:hanging="0"/>
        <w:jc w:val="both"/>
        <w:rPr>
          <w:rFonts w:ascii="Arial" w:hAnsi="Arial" w:cs="Arial"/>
        </w:rPr>
      </w:pPr>
      <w:r>
        <w:rPr>
          <w:rFonts w:cs="Arial" w:ascii="Arial" w:hAnsi="Arial"/>
        </w:rPr>
      </w:r>
    </w:p>
    <w:p>
      <w:pPr>
        <w:pStyle w:val="Normal"/>
        <w:numPr>
          <w:ilvl w:val="1"/>
          <w:numId w:val="10"/>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Após a solicitação, por parte da Secretaria Requisitante, a empresa terá o prazo máximo de 10 (dez) dias para efetuar a entrega do produto.</w:t>
      </w:r>
    </w:p>
    <w:p>
      <w:pPr>
        <w:pStyle w:val="Normal"/>
        <w:tabs>
          <w:tab w:val="clear" w:pos="708"/>
          <w:tab w:val="left" w:pos="1080" w:leader="none"/>
        </w:tabs>
        <w:spacing w:lineRule="auto" w:line="240" w:before="0" w:after="0"/>
        <w:jc w:val="both"/>
        <w:rPr>
          <w:rFonts w:ascii="Arial" w:hAnsi="Arial" w:cs="Arial"/>
        </w:rPr>
      </w:pPr>
      <w:r>
        <w:rPr>
          <w:rFonts w:cs="Arial" w:ascii="Arial" w:hAnsi="Arial"/>
        </w:rPr>
      </w:r>
    </w:p>
    <w:p>
      <w:pPr>
        <w:pStyle w:val="Normal"/>
        <w:numPr>
          <w:ilvl w:val="1"/>
          <w:numId w:val="10"/>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A Ordem de Compra poderá ser encaminhada por meio eletrônico.</w:t>
      </w:r>
    </w:p>
    <w:p>
      <w:pPr>
        <w:pStyle w:val="Normal"/>
        <w:tabs>
          <w:tab w:val="clear" w:pos="708"/>
          <w:tab w:val="left" w:pos="567" w:leader="none"/>
        </w:tabs>
        <w:spacing w:lineRule="auto" w:line="240" w:before="0" w:after="0"/>
        <w:jc w:val="both"/>
        <w:rPr>
          <w:rFonts w:ascii="Arial" w:hAnsi="Arial" w:cs="Arial"/>
        </w:rPr>
      </w:pPr>
      <w:r>
        <w:rPr>
          <w:rFonts w:cs="Arial" w:ascii="Arial" w:hAnsi="Arial"/>
        </w:rPr>
      </w:r>
    </w:p>
    <w:p>
      <w:pPr>
        <w:pStyle w:val="Normal"/>
        <w:numPr>
          <w:ilvl w:val="1"/>
          <w:numId w:val="10"/>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No caso de reprovação dos produtos recebidos, o licitante deverá promover a substituição destes no prazo de 02 (duas) horas a contar do recebimento da intimação, às suas expensas, por produtos que atendam às exigências contidas neste edital.</w:t>
      </w:r>
    </w:p>
    <w:p>
      <w:pPr>
        <w:pStyle w:val="Normal"/>
        <w:tabs>
          <w:tab w:val="clear" w:pos="708"/>
          <w:tab w:val="left" w:pos="1080" w:leader="none"/>
        </w:tabs>
        <w:spacing w:lineRule="auto" w:line="240" w:before="0" w:after="0"/>
        <w:ind w:left="567" w:hanging="0"/>
        <w:jc w:val="both"/>
        <w:rPr>
          <w:rFonts w:ascii="Arial" w:hAnsi="Arial" w:cs="Arial"/>
        </w:rPr>
      </w:pPr>
      <w:r>
        <w:rPr>
          <w:rFonts w:cs="Arial" w:ascii="Arial" w:hAnsi="Arial"/>
        </w:rPr>
      </w:r>
    </w:p>
    <w:p>
      <w:pPr>
        <w:pStyle w:val="Normal"/>
        <w:numPr>
          <w:ilvl w:val="2"/>
          <w:numId w:val="10"/>
        </w:numPr>
        <w:tabs>
          <w:tab w:val="clear" w:pos="708"/>
          <w:tab w:val="left" w:pos="567" w:leader="none"/>
          <w:tab w:val="left" w:pos="180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a impossibilidade da substituição dos produtos, o licitante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ós o recebimento do objeto contratado ou parcela dele, o pagamento será realizado no prazo máximo de até 30 (trinta) dias da liquidação da documentação, conforme Capítulo II, Art. 6 º e Parágrafo 3º, Art. 8º, do DECRETO EXECUTIVO Nº 5.753, de 15 de setembro de 2015, a contar do recebimento definitivo do produto e, após apresentação, pelo órgão requisitante, da nota fiscal à Coordenadoria de Contabilidade da Secretaria da Fazenda do Município de Ijuí/RS por meio de depósito em conta-corrente, através de Ordem Bancári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omente será liberado após a apresentação da respectiva nota fiscal/fatura devidamente discriminada, em nome do Município de Ijuí – Poder Executivo, CNPJ nº 90.738.196/0001-09.</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resentar juntamente com a nota fiscal/fatura o Certificado de Regularidade do FGTS, a certidão específica quanto a inexistência de débito de contribuições e a Certidão Conjunta de Débitos Relativos a Tributos Federais e à Dívida Ativa da União, conforme Decreto 6106/07.</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liberação da nota fiscal/fatura para pagamento ficará condicionada ao atestado do gestor do contrato, conforme disposto nos artigos 67 e 73 d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Qualquer atraso ocorrido na apresentação da nota fiscal, fatura ou dos documentos exigidos como condição para pagamento por parte da </w:t>
      </w:r>
      <w:r>
        <w:rPr>
          <w:rFonts w:cs="Arial" w:ascii="Arial" w:hAnsi="Arial"/>
          <w:bCs/>
        </w:rPr>
        <w:t xml:space="preserve">CONTRATADA </w:t>
      </w:r>
      <w:r>
        <w:rPr>
          <w:rFonts w:cs="Arial" w:ascii="Arial" w:hAnsi="Arial"/>
        </w:rPr>
        <w:t xml:space="preserve">importará em prorrogação automática do prazo de vencimento da obrigação do </w:t>
      </w:r>
      <w:r>
        <w:rPr>
          <w:rFonts w:cs="Arial" w:ascii="Arial" w:hAnsi="Arial"/>
          <w:bCs/>
        </w:rPr>
        <w:t>CONTRATANTE</w:t>
      </w:r>
      <w:r>
        <w:rPr>
          <w:rFonts w:cs="Arial" w:ascii="Arial" w:hAnsi="Arial"/>
        </w:rPr>
        <w:t>.</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PENALIDADE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lcro no artigo 7º da Lei 10.520/2002 e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546" w:hanging="234"/>
        <w:jc w:val="both"/>
        <w:rPr>
          <w:rFonts w:ascii="Arial" w:hAnsi="Arial" w:cs="Arial"/>
        </w:rPr>
      </w:pPr>
      <w:r>
        <w:rPr>
          <w:rFonts w:cs="Arial" w:ascii="Arial" w:hAnsi="Arial"/>
        </w:rPr>
        <w:t>a) advertência;</w:t>
      </w:r>
    </w:p>
    <w:p>
      <w:pPr>
        <w:pStyle w:val="Normal"/>
        <w:autoSpaceDE w:val="false"/>
        <w:spacing w:lineRule="auto" w:line="240" w:before="0" w:after="0"/>
        <w:ind w:left="546" w:hanging="23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546" w:hanging="23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546" w:hanging="234"/>
        <w:jc w:val="both"/>
        <w:rPr>
          <w:rFonts w:ascii="Arial" w:hAnsi="Arial" w:cs="Arial"/>
        </w:rPr>
      </w:pPr>
      <w:r>
        <w:rPr>
          <w:rFonts w:cs="Arial" w:ascii="Arial" w:hAnsi="Arial"/>
        </w:rPr>
        <w:t>b.2 – até 10% (dez por cento) sobre o valor total do empenho, no caso de inexecução total ou 5% (cinco por cento) no caso da inexecução parcial do objeto contratado.</w:t>
      </w:r>
    </w:p>
    <w:p>
      <w:pPr>
        <w:pStyle w:val="Normal"/>
        <w:autoSpaceDE w:val="false"/>
        <w:spacing w:lineRule="auto" w:line="240" w:before="0" w:after="0"/>
        <w:ind w:left="546" w:hanging="23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546" w:hanging="23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sanções previstas nas alíneas “a”, “c” e “d” do item 20.1 e item 20.2 poderão ser aplicadas cumulativamente ou não à penalidade da alínea “b” do item 20.1.</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quaisquer das penalidades previstas neste capítulo realizar-se-á em processo administrativo que assegurará o contraditório e a ampla defesa, observando-se o procedimento previsto n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recursos, quando da aplicação das penalidades previstas neste edital, exceto a penalidade do item 20.1 alínea “d”, poderão ocorrer no prazo máximo de 5 (cinco) dias úteis a contar da intimação do ato ou da lavratura da at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 caso da penalidade prevista no item 20.1 alínea “d” caberá recurso administrativo, no prazo de 10 (dez) dias a contar da intimação do at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DISPOSIÇÕES FIN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objeto da presente licitação poderá sofrer acréscimos ou supressões, conforme previsto no § 1º, art. 65, Lei nº 8.666/93 e § 2º, inciso II, art. 65, Lei nº 9.648/98.</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Se o licitante vencedora deixar de aceitar ou não retirar a nota de empenho/assinar a ata, dentro de 05 (cinco) dias úteis contados da data de recebimento da notificação, e sem justificativa por escrito e aceita pela Coordenadoria de Compras (COPAM), restará caduco o seu direito de vencedor, sujeitando-se às penalidades aludidas n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egoeira,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enhuma indenização será devida aos licitantes pela elaboração e/ou apresentação de documentação relativa ao presen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Transcorrido o prazo recursal e decidido os recursos eventualmente interpostos, será o resultado da licitação submetido ao Prefeito para o procedimento de homologaç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Independente de declaração expressa, a simples participação nesta licitação implica em aceitação plena das condições estipuladas neste Edital, decaindo do direito de impugnar os seus termos o licitante que, tendo-o aceito sem objeção, vier, após o julgamento desfavorável, apresentar falhas e irregularidades que o viciem.</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a Ata de Registro de Preços</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Planilha de orçamento estimado</w:t>
            </w:r>
          </w:p>
        </w:tc>
      </w:tr>
    </w:tbl>
    <w:p>
      <w:pPr>
        <w:pStyle w:val="Normal"/>
        <w:spacing w:lineRule="auto" w:line="240" w:before="0" w:after="0"/>
        <w:jc w:val="center"/>
        <w:rPr>
          <w:rFonts w:ascii="Arial" w:hAnsi="Arial" w:cs="Arial"/>
          <w:szCs w:val="24"/>
          <w:lang w:eastAsia="pt-BR"/>
        </w:rPr>
      </w:pPr>
      <w:r>
        <w:rPr>
          <w:rFonts w:cs="Arial" w:ascii="Arial" w:hAnsi="Arial"/>
          <w:szCs w:val="24"/>
          <w:lang w:eastAsia="pt-BR"/>
        </w:rPr>
        <w:t>Ijuí/RS, 04 de maio de 2018.</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odrigo Reni Rodrigues</w:t>
            </w:r>
          </w:p>
        </w:tc>
      </w:tr>
      <w:tr>
        <w:trPr>
          <w:trHeight w:val="137" w:hRule="atLeast"/>
          <w:cantSplit w:val="true"/>
        </w:trPr>
        <w:tc>
          <w:tcPr>
            <w:tcW w:w="4996" w:type="dxa"/>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o</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 xml:space="preserve">Prefeito </w:t>
            </w:r>
          </w:p>
        </w:tc>
      </w:tr>
    </w:tbl>
    <w:p>
      <w:pPr>
        <w:sectPr>
          <w:headerReference w:type="default" r:id="rId7"/>
          <w:footerReference w:type="default" r:id="rId8"/>
          <w:type w:val="nextPage"/>
          <w:pgSz w:w="11906" w:h="16838"/>
          <w:pgMar w:left="1134" w:right="1134" w:gutter="0" w:header="720" w:top="1843" w:footer="377" w:bottom="993"/>
          <w:pgNumType w:fmt="decimal"/>
          <w:formProt w:val="false"/>
          <w:textDirection w:val="lrTb"/>
          <w:docGrid w:type="default" w:linePitch="272" w:charSpace="0"/>
        </w:sectPr>
      </w:pPr>
    </w:p>
    <w:p>
      <w:pPr>
        <w:pStyle w:val="Normal"/>
        <w:overflowPunct w:val="false"/>
        <w:autoSpaceDE w:val="false"/>
        <w:spacing w:lineRule="auto" w:line="240" w:before="0" w:after="0"/>
        <w:jc w:val="center"/>
        <w:textAlignment w:val="baseline"/>
        <w:rPr/>
      </w:pPr>
      <w:r>
        <w:rPr>
          <w:rFonts w:cs="Arial" w:ascii="Arial" w:hAnsi="Arial"/>
          <w:b/>
        </w:rPr>
        <w:t>PREGÃO Nº 76/</w:t>
      </w:r>
      <w:r>
        <w:rPr>
          <w:rFonts w:cs="Arial" w:ascii="Arial" w:hAnsi="Arial"/>
          <w:b/>
          <w:szCs w:val="24"/>
          <w:lang w:eastAsia="pt-BR"/>
        </w:rPr>
        <w:t>2018</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42/2018</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6/2018,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76/2018</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42/2018</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6/2018.</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76/2018</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42/2018</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76/2018</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42/2018</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6/2018,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76/</w:t>
      </w:r>
      <w:r>
        <w:rPr>
          <w:rFonts w:cs="Arial" w:ascii="Arial" w:hAnsi="Arial"/>
          <w:b/>
          <w:szCs w:val="24"/>
          <w:lang w:eastAsia="pt-BR"/>
        </w:rPr>
        <w:t>2018</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42/2018</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9"/>
        <w:gridCol w:w="1933"/>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Arial" w:hAnsi="Arial" w:cs="Arial"/>
                <w:b/>
                <w:b/>
                <w:bCs/>
              </w:rPr>
            </w:pPr>
            <w:r>
              <w:rPr>
                <w:rFonts w:cs="Arial" w:ascii="Arial" w:hAnsi="Arial"/>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TIV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NPJ:</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aso for MEI deverá ser informado o nº PIS:</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ESTADUA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rPr>
              <w:t xml:space="preserve">OBJETO SOCIAL </w:t>
            </w:r>
            <w:r>
              <w:rPr>
                <w:rFonts w:cs="Arial" w:ascii="Arial" w:hAnsi="Arial"/>
                <w:bCs/>
                <w:sz w:val="16"/>
                <w:szCs w:val="16"/>
              </w:rPr>
              <w:t xml:space="preserve">(de acordo com o </w:t>
            </w:r>
            <w:r>
              <w:rPr>
                <w:rFonts w:cs="Arial" w:ascii="Arial" w:hAnsi="Arial"/>
                <w:sz w:val="16"/>
                <w:szCs w:val="16"/>
              </w:rPr>
              <w:t>ato constitutivo)</w:t>
            </w:r>
            <w:r>
              <w:rPr>
                <w:rFonts w:cs="Arial" w:ascii="Arial" w:hAnsi="Arial"/>
              </w:rPr>
              <w: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 EMPRESA É CADASTRADA EM ALGUM CONSELHO PROFISSIONAL?    (  ) SIM   (   ) NÃO</w:t>
            </w:r>
          </w:p>
          <w:p>
            <w:pPr>
              <w:pStyle w:val="Normal"/>
              <w:spacing w:lineRule="auto" w:line="240" w:before="0" w:after="0"/>
              <w:rPr>
                <w:rFonts w:ascii="Arial" w:hAnsi="Arial" w:cs="Arial"/>
                <w:bCs/>
              </w:rPr>
            </w:pPr>
            <w:r>
              <w:rPr>
                <w:rFonts w:cs="Arial" w:ascii="Arial" w:hAnsi="Arial"/>
                <w:bCs/>
              </w:rPr>
              <w:t>SE SIM, QUAL(is) CONSELHO(s) E QUAL(is) N°(s) DO(s) REGISTRO(s)?</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ENDEREÇ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Arial" w:hAnsi="Arial" w:cs="Arial"/>
                <w:bCs/>
              </w:rPr>
            </w:pPr>
            <w:r>
              <w:rPr>
                <w:rFonts w:cs="Arial" w:ascii="Arial" w:hAnsi="Arial"/>
                <w:b/>
                <w:bCs/>
              </w:rPr>
              <w:t xml:space="preserve">DADOS BANCÁRIOS - </w:t>
            </w:r>
            <w:r>
              <w:rPr>
                <w:rFonts w:cs="Arial" w:ascii="Arial" w:hAnsi="Arial"/>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TITUIÇÃO FINANCEIRA:</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OPERAÇÃ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PF:</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G:</w:t>
            </w:r>
          </w:p>
          <w:p>
            <w:pPr>
              <w:pStyle w:val="Normal"/>
              <w:spacing w:lineRule="auto" w:line="240" w:before="0" w:after="0"/>
              <w:rPr>
                <w:rFonts w:ascii="Arial" w:hAnsi="Arial" w:cs="Arial"/>
                <w:bCs/>
              </w:rPr>
            </w:pPr>
            <w:r>
              <w:rPr>
                <w:rFonts w:cs="Arial" w:ascii="Arial" w:hAnsi="Arial"/>
                <w:bCs/>
              </w:rPr>
              <w:t>ÓRGÃO EMISSOR:</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 REPRESENTAÇÃO LEGAL TEM PRAZO DE VIGÊNCIA? (   ) SIM   (   ) NÃO</w:t>
            </w:r>
          </w:p>
          <w:p>
            <w:pPr>
              <w:pStyle w:val="Normal"/>
              <w:spacing w:lineRule="auto" w:line="240" w:before="0" w:after="0"/>
              <w:rPr>
                <w:rFonts w:ascii="Arial" w:hAnsi="Arial" w:cs="Arial"/>
                <w:bCs/>
              </w:rPr>
            </w:pPr>
            <w:r>
              <w:rPr>
                <w:rFonts w:cs="Arial" w:ascii="Arial" w:hAnsi="Arial"/>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76/</w:t>
      </w:r>
      <w:r>
        <w:rPr>
          <w:rFonts w:cs="Arial" w:ascii="Arial" w:hAnsi="Arial"/>
          <w:b/>
          <w:szCs w:val="24"/>
          <w:lang w:eastAsia="pt-BR"/>
        </w:rPr>
        <w:t>2018</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42/2018</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781" w:type="dxa"/>
        <w:jc w:val="left"/>
        <w:tblInd w:w="-5" w:type="dxa"/>
        <w:tblLayout w:type="fixed"/>
        <w:tblCellMar>
          <w:top w:w="0" w:type="dxa"/>
          <w:left w:w="70" w:type="dxa"/>
          <w:bottom w:w="0" w:type="dxa"/>
          <w:right w:w="70" w:type="dxa"/>
        </w:tblCellMar>
      </w:tblPr>
      <w:tblGrid>
        <w:gridCol w:w="567"/>
        <w:gridCol w:w="567"/>
        <w:gridCol w:w="709"/>
        <w:gridCol w:w="709"/>
        <w:gridCol w:w="567"/>
        <w:gridCol w:w="4111"/>
        <w:gridCol w:w="850"/>
        <w:gridCol w:w="851"/>
        <w:gridCol w:w="85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Pincel nº 18 Cerdas Chatas, filamento sintético suave, cabo longo, vermelho, virola de alumín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EN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Agulha de mão para costura nº 01, aço niquelado. Envelope com 2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Agulha para crochê inox nº 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Tecido Tergal Estampado, 100% algodão, em cores claras a escolher, 2,20 de Largura. Tecido já cortado em peças de 20m para confecção de lençol e capa de colch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 xml:space="preserve">Tecido Atoalhado 100% Algodão, com 1,40 m de largura, Cor Laranja, bem felpudo, trama bem fechada. </w:t>
            </w:r>
            <w:r>
              <w:rPr>
                <w:rFonts w:cs="Arial" w:ascii="Arial" w:hAnsi="Arial"/>
                <w:b/>
                <w:sz w:val="18"/>
                <w:szCs w:val="18"/>
              </w:rPr>
              <w:t>Apresentar amost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R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Barbante para crochê 100% algodão cor crua nº 04, mercerizado, rolo de 940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Tecido oxford com 1,40 m de largura, cor beg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Alfinete de segurança tipo joaninha, nº 1, cor prata, aproximadamente 3,1cm de comprimento, caixa com 10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Pincel nº 16 cerdas chatas, filamento sintético suave, cabo longo, vermelho, virola de alumín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Tecido xadrez para bordar 100% algodão, sem goma, 1,40 m de largura. Cor azul com bran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KG</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ibra para enchimento siliconizada, pacote com 3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Pistola de cola quente, semi  profissional, 60w, em plástico, bivolt automático, plug e cabo de acordo com as normas do INMETRO, bico protetor, suporte metálico, botão liga/desliga, rápido aquecimento, para bastão de cola gross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eltro 100% acrílico, com 1,40 m de largura, cor pre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4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Tecido oxford, com 1,40 metro de largura, cor marfim, 100% poliést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Tecido Oxford, 1,40 m de largura, na cor vermelh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Tecido oxford com 1,40m de largura, cor lilá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Tinta spray, cor ouro metálico 400m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o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Termolina leitosa, pote de 500m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6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Cola gel transparente para decoupagem, pH neutro, livre de ácido, embalagem de 60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Rolo para pintura, de espuma, 5cm de largu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Bastidor Plástico 20cm Com Tarraxa, de plást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K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Kit craquelê para artesanato, 40 ml, cor vermelh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K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Kit craquelê para artesanato, 40 ml, cor pre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Pincel batedor artístico, para artesanato, nº 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Verniz acrílico, para artesanato, 60m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Palito de picolé, ponta redonda, pacote com 10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2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Agulha para crochê, niquelada, n° 1,25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Pano de copa, 100% algodão, com risco motivo frutas, cor branco, 50xm X 70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7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Cola spray para aplicação técnica do guardanapo, livre de ácido, cheiro suave, não é a base d’água, 250m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6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Agulha para bordar ponto cruz, sem ponta, nº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6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Linha para crochê 100% algodão mercerizado, com 500m, textura 295, cor pre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Em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Cola branca, adesivo PVA extra, disperso em água, média viscosidade, após secagem deve apresentar película transparente, plastificada, alta resistência ao descolamento, pronta para uso. Aplicação em materiais porosos em geral (madeiras, papel, etc.). Composto por poliacetato de vinila - PVA. Embalagem de 1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9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Feltro 100% acrílico com 1,40m de largura, cor BRAN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9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Feltro 100% acrílico com 1,40m de largura, cor RO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9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Feltro 100% acrílico com 1,40m de largura, cor LARAN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9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Feltro 100% acrílico com 1,40m de largura, cor BEG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8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Palavra Porta Jóia, em MDF, recortada a laser, tamanho a escolh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4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Toalha de rosto 50cm X 90cm, 100% algodão, gramatura 530g/m</w:t>
            </w:r>
            <w:r>
              <w:rPr>
                <w:rFonts w:cs="Arial" w:ascii="Arial" w:hAnsi="Arial"/>
                <w:sz w:val="18"/>
                <w:szCs w:val="18"/>
                <w:vertAlign w:val="superscript"/>
              </w:rPr>
              <w:t>2</w:t>
            </w:r>
            <w:r>
              <w:rPr>
                <w:rFonts w:cs="Arial" w:ascii="Arial" w:hAnsi="Arial"/>
                <w:sz w:val="18"/>
                <w:szCs w:val="18"/>
              </w:rPr>
              <w:t>, toque macio e confortável, alta absorção, cor azul cla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6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Barbante cru, n° 6, 740g 730m comprimento composição 90% algodão e 10% poliést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Linha para crochê, 100% algodão mercerizado, tex 148, 150g 1000m cor vermelh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6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Linha para crochê, 100% algodão mercerizado, tex 148, 150g 1000m cor salm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6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Linha para crochê, 100% algodão mercerizado, tex 148, 150g 1000m cor bran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8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Tecido xadrez para bordar 100% algodão sem goma 1,40m de largura cor salmão com bran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6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Barbante cru, 4/6, 627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6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Linha para crochê, 100% algodão mercerizado, tex 148, 150g, 1000m, cor rosa beb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Toalha de rosto, para pintar, 49x80cm,  97% algodão e 3 % viscose, barra lisa com 10cm, tratamento antipilling, alta absorção, gramatura 370g/m². Cor natur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8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Cola cascorez embalagem de 01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84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 xml:space="preserve">Tecido atoalhado 100% algodão, com 1,40 m de largura, cor marfim, bem felpudo, trama bem fechado. </w:t>
            </w:r>
            <w:r>
              <w:rPr>
                <w:rFonts w:cs="Arial" w:ascii="Arial" w:hAnsi="Arial"/>
                <w:b/>
                <w:sz w:val="18"/>
                <w:szCs w:val="18"/>
              </w:rPr>
              <w:t>Apresentar amost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89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 xml:space="preserve">Tecido oxford, 1,40m de largura, na cor azul roya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89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Tecido oxford, 1,40m de largura, na cor amarelo o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Massa de biscuit pronta, porcelana fria,levemente aromatizada, cor natural, pacote de 1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0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K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Kit craquelê para artesanato, 40 ml, cor verde pinhei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Olhos móveis, sem pestana, 8mm, com 10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7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K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Kit craquelê para artesanato, 40 ml, cor azul petróle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7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Tinta PVA, para madeira, 250ml, tinta a base de látex, não toxica, solúvel em água, cor palh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7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Cola gel para decoupage, solúvel em água e transparente após a secagem, frasco 120ml, atóxica, aceita vernizes após a secag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9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Caixa em MDF 6mm, tipo sapato, 42cm X 31cm, 8cm de altura, tampa em MDF 3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1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Tecido xadrez para bordar 100% algodão, sem goma, 1,40 m de largura. Cor preto com bran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1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Tecido oxford com 1,40m de largura cor branco, 100% poliést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1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Linha para crochê, 100% algodão mercerizado, tex 148, 150g, 1000m, cor amarelo o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1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K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Kit craquelê, contendo: 1 verniz base 40 ml e 1 verniz craquelador 40 ml, cor rosa ch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1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K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Kit craquelê, contendo: 1 verniz base 40 ml e 1 verniz craquelador 40 ml, cor laran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19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Toalha de banho, com barrado em étamine e passa-fita falso, de boa absorção, 97% algodão e 3% poliéster, gramatura aproximada mínima 400g/m</w:t>
            </w:r>
            <w:r>
              <w:rPr>
                <w:rFonts w:cs="Arial" w:ascii="Arial" w:hAnsi="Arial"/>
                <w:sz w:val="18"/>
                <w:szCs w:val="18"/>
                <w:vertAlign w:val="superscript"/>
              </w:rPr>
              <w:t>2</w:t>
            </w:r>
            <w:r>
              <w:rPr>
                <w:rFonts w:cs="Arial" w:ascii="Arial" w:hAnsi="Arial"/>
                <w:sz w:val="18"/>
                <w:szCs w:val="18"/>
              </w:rPr>
              <w:t>, 1,40m, cor marfi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19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Passa fita falso, com renda de broderi, 65% poliéster e 35% de algodão, 5cm de largura, 13,176m de comprimento, cor bran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19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Cola instantânea para uso geral, 100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19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Tinta PVA para madeira, embalagem 500ml, fosca, composta por resina PVA, pigmentos orgânicos e inorgânicos, cargas e aditivos, sendo:</w:t>
            </w:r>
          </w:p>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 04 unidades cor amarelo limão;</w:t>
            </w:r>
          </w:p>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 05 unidades cor areia;</w:t>
            </w:r>
          </w:p>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 04 unidades cor azul celeste;</w:t>
            </w:r>
          </w:p>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 04 unidades cor camurça;</w:t>
            </w:r>
          </w:p>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 04 unidades cor magenta;</w:t>
            </w:r>
          </w:p>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 04 unidades cor marrom;</w:t>
            </w:r>
          </w:p>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 04 unidades cor palha;</w:t>
            </w:r>
          </w:p>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 04 unidades cor rosa claro;</w:t>
            </w:r>
          </w:p>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 04 unidades cor verde natal;</w:t>
            </w:r>
          </w:p>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 04 unidades cor viole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6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Tinta PVA, branca 500ml, à base d’água, acabamento fos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6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Barra adesiva, 43,6 x 4cm, sendo:</w:t>
            </w:r>
          </w:p>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 20 unidades motivo floral;</w:t>
            </w:r>
          </w:p>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 20 unidades motivo flores pretas e fundo branco;</w:t>
            </w:r>
          </w:p>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 20 unidades motivo corujas com flores;</w:t>
            </w:r>
          </w:p>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 20 unidades motivo girassó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7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Tinta dimensional relevo 3D, brilhante, resistente à lavagem, para aplicação sobre tecido, madeira, cerâmica, couro e outros materiais porosos, incolor, 35m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9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Porta chaves em MDF cru, 24cm X 19cm X 5,5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29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Trilho de mesa, 100% algodão, 35cm X 1m, motivo natali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5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 xml:space="preserve">Pedraria para bijuteria com furo, tipo miçangão 6/0 com aprox. 650 peças, pcte.com 50g, cor ros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39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Feltro 100% acrílico com 1,40m de largura, cor azul roy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Linha p/crochê, 100% algodão mercerizado, textura de fio 147,5, 1000m, sendo:</w:t>
            </w:r>
          </w:p>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 30 unidades na cor branca;</w:t>
            </w:r>
          </w:p>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 06 unidades na cor rosa Pink;</w:t>
            </w:r>
          </w:p>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 06 unidades na cor roxa;</w:t>
            </w:r>
          </w:p>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 06 unidades na cor roxa escura;</w:t>
            </w:r>
          </w:p>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 04 unidades na cor bordô;</w:t>
            </w:r>
          </w:p>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 04 unidades na cor verde;</w:t>
            </w:r>
          </w:p>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 06 unidades na cor verde escuro;</w:t>
            </w:r>
          </w:p>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 06 unidades na cor marrom;</w:t>
            </w:r>
          </w:p>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 06 unidades na cor vermelha;</w:t>
            </w:r>
          </w:p>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 06 unidades na cor amarela;</w:t>
            </w:r>
          </w:p>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 06 unidades na cor pre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Tecido astrakan, pelo alto, 1,40m de largura, cor bran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X</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Cola de silicone, liquida, transparente, emb. de 100ml, cx.c/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eltro 100% poliéster com 1,40m de largura. Cor vermelh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7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Primer para metal, pets e vidros, embalagem 100 ml, à base d’águ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77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Linha crochê, textura 145, 100% algodão mercerizado, com 1000m, cor azul bi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Agulha para máquina, para costura reta, ponta de ouro nº 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5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Cola branca escolar, totalmente lavável, não toxica, aderência de alta qualidade, embalagem de 500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Estêncil de acetato para pintura,tamanho 33 x14cm motivo arabesc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Estêncil de acetato para pintura,tamanho 33 x14cm motivo ros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Guardanapo para decoupage, 33 x 33cm, motivo carros antigos/vintage. Pacote com 2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Guardanapo para decoupage, 33 x 33cm, motivo cavalos. Pacote com 05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Guardanapo para decoupage, 33 x 33cm, motivo arranjo de girassóis. Pacote com 05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Guardanapo para decoupage, 33 x 33cm, motivo guirlanda de rosas. Pacote com 05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Guardanapo para decoupage, 33 x 33cm, motivo papoulas e margaridas. Pacote com 05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Guardanapo para decoupage, 33 x 33cm, motivo corujas. Pacote com 05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Guardanapo para decoupage, 33 x 33cm, motivo arranjo de lírios. Pacote com 0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Em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Silicone Liquido, cola fria transparente, 80% acetato de polivinila, 10% ftalato de dibutilo (DBP), 10% matanol. Embalagem com 100 m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Estêncil artístico 21X5,5cm, para artesanato, motivo naip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Em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Verniz fixador spray, acabamento brilhante, resina acrílica e solvente alifático, propelente: gás natural (butano/propano), cola pano. Embalagem 300m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R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Arame liso, maleável, para artesanato. Rolo com 10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Em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Meia pérola, para decoração, tamanho 8mm, cor marfim. Pacote com 50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Guardanapo para decoupage, 33 x 33cm, motivo temas florais. Pacote com 2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Lixa fina para MDF, nº 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Buquê pinho com complementos e glitter dourado  com vermelho, tamanho aproximado 20cm de compr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lor (artificial) Bico de Papagaio com glitter e lantejoula, haste com flor vermelha e dourada, 3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Pick de natal (enfeite) com floco de neve e glitter, dourado, 3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Pick galhos (enfeite) de natal com glitter, vermelho, 3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Cuia simples de porongo, lisa, com pé, tamanho médio, altura aproximada de 15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Vaso cachepot, com borda babado, em MDF cru, 9mm, 9x9x10,5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Caixa porta rolo de papel higiênico, com tampa, em MDF, 3mm, para quatro rolos, com suporte interno para rolo, tamanho 13x13x37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uça de coelho, 100% plástico, tamanho aproximado 2 cm. Pacote com 10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F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Base seladora acrílica 250 ml, produto para artesanato base acrílica, para selar materiais porosos como madeira, MDF, cerâmica e gess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Gabarito de Marcação Olhos e Bocas A/B. Pacote com: 2 Unidades A e B, Medidas: 230x310mm. Ideal para uso com papel Scrabooking ou artesanato em geral. Produto desenvolvido em material acrílico 1mm. Com desenhos vazados, para riscar na superfície desejada e recortar a for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Guardanapo para decoupage, 33 x 33cm, motivo rosas e notas. Pacote com 2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Guardanapo para decoupage, 33 x 33cm, motivo papoulas com arabescos. Pacote com 05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Guardanapo para decoupage, 33 x 33cm, motivo amor perfeito. Pacote com 2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Guardanapo para decoupage, 33 x 33cm, motivo azaléias elegantes. Pacote com 05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Guardanapo para decoupage, 33 x 33cm, motivo borboletas delicadas. Pacote com 2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Guardanapo para decoupage, 33 x 33cm, motivo chá vintage. Pacote com 05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Guardanapo para decoupage, 33 x 33cm, motivo detalhes de amor. Pacote com 2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Guardanapo para decoupage, 33 x 33cm, motivo arranjos de amor. Pacote com 2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Guardanapo para decoupage, 33 x 33cm, motivo doces e chá. Pacote com 05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Guardanapo para decoupage, 33 x 33cm, motivo frutas à mesa. Pacote com 0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Guardanapo para decoupage, 33 x 33cm, motivo girassóis e frutas. Pacote com 2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Guardanapo para decoupage, 33 x 33cm, motivo ícones felizes. Pacote com 2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Guardanapo para decoupage, 33 x 33cm, motivo natal. Pacote com 05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Guardanapo para decoupage, 33 x 33cm, motivo nuances de Paris. Pacote com 2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Guardanapo para decoupage, 33 x 33cm, motivo pássaro no jardim. Pacote com 2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Guardanapo para decoupage, 33 x 33cm, motivo rosa lilás. Pacote com 2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Guardanapo para decoupage, 33 x 33cm, motivo vaso lavanda. Pacote com 2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Guirlanda em MDF 3mm, diâmetro externo aproximado de 26cm até no máximo 27cm , largura aproximada do aro de 4cm, boa qualidade, sem pintu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KI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Kit craquelê para artesanato, contendo: 1 verniz base 40 ml e 1 verniz craquelador 40 ml, cor marrom esc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KI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Kit craquelê para artesanato, contendo: 1 verniz base 40 ml e 1 verniz craquelador 40 ml, cor violeta transpare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KI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Kit craquelê para artesanato, contendo: 1 verniz base 40 ml e 1 verniz craquelador 40 ml, cor rosa antig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KI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Kit craquelê para artesanato, contendo: 1 verniz base 40 ml e 1 verniz craquelador 40 ml, cor cerâmi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KI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Kit craquelê para artesanato, contendo: 1 verniz base 40 ml e 1 verniz craquelador 40 ml, cor azul intens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KI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Kit craquelê para artesanato, contendo: 1 verniz base 40 ml e 1 verniz craquelador 40 ml, cor vinh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KI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Kit craquelê para artesanato, contendo: 1 verniz base 40 ml e 1 verniz craquelador 40 ml, cor amarelo o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 xml:space="preserve">Manta Grega Falso Strass Prata, composta de fios de seda, bolinhas brilhantes côncavas e geométricas, em material ABS, resistente e com muito brilho, para uso em chinelo artesanal. Largura 12 Cm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Olho Móvel, de coelho, 100% em material plástico, tamanho 2 cm. Pacote com 10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Papel para decoupage, 50,1 x 34,3cm, motivo rosas 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Papel para decoupage, 50,1 x 34,3cm, motivo flo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Papel para decoupage, 50,1 x 34,3cm, motivo rosas colorid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Papel para decoupage, 50,1 x 34,3cm, motivo xícar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Papel para decoupage, 50,1 x 34,3cm, motivo tulipas colorid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Papel para decoupage, 63,3 x 46cm, motivo jardi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Papel para decoupage, 49 x 34,3cm, motivo portas/janel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Papel para decoupage, 49 x 34,3cm, motivo rosas 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Papel para decoupage, 49 x 34,3cm, motivo dog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Papel para decoupage, 49 x 34,3cm, motivo arte em giz jan/17 (mensage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Papel para decoupage, 49 x 34,3cm, motivo lavan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Papel para decoupage, 49 x 34,3cm, motivo versícul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Papel para decoupage, 49 x 34,3cm, motivo  corujas modern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Papel para decoupage, 49 x 34,3cm, motivo tulipas colorid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Papel para decoupage, 49 x 34,3cm, motivo borbolet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Papel para decoupage, 49 x 34,3cm, motivo girassó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Papel para decoupage, 49 x 34,3cm, motivo pássaros e flo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Pérola para bordado, cor marfim, tam médio. Pcte.500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Porta papel toalha, em MDF, cru, pronto para pintar, tamanho 12 x 15 x 21cm, com recorte em forma de tulip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Porta carta com chaveiro, em MDF, 6mm, com 4 pinos em madeira, cru, pronto para pintar, tamanho 23 x 23 x 6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Primer para metais,pet e vidros, à base d'água, 250m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Em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Verniz acrílico à base d'água, brilhante; para impermeabilizar, dar proteção, dar acabamento brilhante sobre pinturas em geral e materiais de artesanato. Previamante testado; secagem rápida; ótima transparência, durabilidade e aderência.Embalagem com 250m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 xml:space="preserve">Tecido percal, 100% algodão, 2,50 m de largura, cor bege palha. </w:t>
            </w:r>
            <w:r>
              <w:rPr>
                <w:rFonts w:cs="Arial" w:ascii="Arial" w:hAnsi="Arial"/>
                <w:b/>
                <w:sz w:val="18"/>
                <w:szCs w:val="18"/>
              </w:rPr>
              <w:t>Apresentar amostra</w:t>
            </w: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Tecido atoalhado, 100% algodão, 1,40m de largura, cores escuras a escolh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eltro 100% poliéster com 1,40m de largura. Cor amarelo o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eltro 100% poliéster com 1,40m de largura. Cor amarelo cítr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eltro 100% poliéster com 1,40m de largura. Cor azul cla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eltro 100% poliéster com 1,40m de largura. Cor azul turque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eltro 100% poliéster com 1,40m de largura. Cor caramel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eltro 100% poliéster com 1,40m de largura. Cor cinza méd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eltro 100% poliéster com 1,40m de largura. Cor goiab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eltro 100% poliéster com 1,40m de largura. Cor lilá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eltro 100% poliéster com 1,40m de largura. Cor  marro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eltro 100% poliéster com 1,40m de largura. Cor  pe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eltro 100% poliéster com 1,40m de largura. Cor rosa cla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eltro 100% poliéster com 1,40m de largura. Cor rosa pin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eltro 100% poliéster com 1,40m de largura. Cor rox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eltro 100% poliéster com 1,40m de largura. Cor rubi cítr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eltro 100% poliéster com 1,40m de largura. Cor verde esc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eltro 100% poliéster com 1,40m de largura. Cor verde limão cítr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eltro 100% poliéster com 1,40m de largura. Cor verde méd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Feltro 100% poliéster com 1,40m de largura, estampa Poá.  Cor branco com bolinhas pin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eltro 100% poliéster com 1,40m de largura. Estampado floral pequeno com fundo lilá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Feltro 100% poliéster com 1,40m de largura, estampa Poá. Cor lilás com bolinhas pret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Tecido oxford com 1,40m de largura cor verde gra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Toalha de visita, 400g/m², com barrado próprio para bordar em ponto russo, 98% algodão, 2% viscose, 33cm x 50cm, cor marfi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Linha "pipa", 100% algodão, textura 85, cone com 183m. Cor bran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Agulha para máquina, para costura reta, ponta de ouro nº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Agulha para bordado ponto russo, inox,  nº 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Fibra acrílica 100% poliéster, 1,50m de largu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io de barbante, multicolor, composição 100% algodão, textura 885, 400g. Embalagem com 452m. Cor abóbora laranja (tons de laran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io de barbante, multicolor, composição 100% algodão, textura 885, 400g. Embalagem com 452m. Cor gramado verde (tons de ver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Em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ita de cetim para bordado em fita, 7mm de largura, 100% poliamida. Embalagem com 100 metros, cor amarelo o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Em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ita de cetim para bordado em fita, 7mm de largura, 100% poliamida. Embalagem com 100 metros, cor vermelho viv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Em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ita de cetim, 7mm de largura, 100% poliamida. Embalagem com 100 metros, cor bran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Em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ita de cetim, 7mm de largura, 100% poliamida. Embalagem com 100 metros, cor viole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Em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ita de cetim, 7mm de largura, 100% poliamida. Embalagem com 100 metros, cor camurç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Em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ita de cetim, 7mm de largura, 100% poliamida. Embalagem com 100 metros, cor verde milit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Em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ita de cetim, 7mm de largura, 100% poliamida. Embalagem com 100 metros, cor verde bandei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Em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ita de cetim, 7mm de largura, 100% poliamida. Embalagem com 100 metros, cor rosa pin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Em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ita de cetim, 7mm de largura, 100% poliamida. Embalagem com 100 metros, cor marro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Em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ita de cetim, 15mm de largura, 100% poliamida. Embalagem com 10 metros, cor vermelho viv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Fita Xadrez, 9mm de largura, 100% poliéster. Cor ro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Fita Xadrez, 9mm de largura, 100% poliéster. Cor rox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Fita Xadrez, 9mm de largura, 100% poliéster. Cor vermelh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R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Soutache para bordado, 3mm de largura. Rolo com 50 metros, cor amarelo o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R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Soutache para bordado, 3mm de largura. Rolo com 50 metros, cor bran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R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Soutache para bordado, 3mm de largura. Rolo com 50 metros, cor laran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R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Soutache para bordado, 3mm de largura. Rolo com 50 metros, cor marfi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R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Soutache para bordado, 3mm de largura. Rolo com 50 metros, cor marro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R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Soutache para bordado, 3mm de largura. Rolo com 50 metros, cor pre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R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Soutache para bordado, 3mm de largura. Rolo com 50 metros, cor rosa pin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R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Soutache para bordado, 3mm de largura. Rolo com 50 metros, cor verde esc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R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Soutache para bordado, 3mm de largura. Rolo com 50 metros, cor verde folh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R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Soutache para bordado, 3mm de largura. Rolo com 50 metros, cor vermelh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Tecido de algodão cru,  1,40 largu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Tecido astrakã 1,40m de largura, cor bran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Tecido cambraia, para patchwork, 1,40 largura, motivo estampa de natal motivos pequen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Em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Tecido adesivo termocolante, em folhas tamanho A4 210mmX297mm. Embalagem com 10 folhas. Motivo borbole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Em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Tecido adesivo termocolante, em folhas tamanho A4 210mmX297mm. Embalagem com 10 folhas. Motivo emoj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Em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Tecido adesivo termocolante, em folhas tamanho A4 210mmX297mm. Embalagem com 10 folhas. Motivo ro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Passamaria (trancilim), 1,6cm de largura.  Tamanho 5metros, cor amarel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Passamaria (trancilim), 1,6cm de largura.  Tamanho 5metros, cor rosa pin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Passamaria (trancilim), 1,6cm de largura.  Tamanho 5metros, cor rox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Passamaria (trancilim), 1,6cm de largura.  Tamanho 5metros, cor ver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Passamaria (trancilim), 1,6cm de largura.  Tamanho 5metros, cor vermelh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Linha para crochê, textura 295, 100% algodão mercerizado. Embalagem com 500m, cor azul bi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Tecido tricoline, 100%. algodão, 1,50 m de largura. Estampa coração marrom/ro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Tecido tricoline, 100%. algodão, 1,50 m de largura. Estampa Poá duplo azul marinho/o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Tecido tricoline, 100%. algodão, 1,50 m de largura. Estampa floral fundo azu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Em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ita de cetim para bordado em fita, 7mm de largura, 100% poliamida. Embalagem com 100 metros, cor amare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Em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ita de cetim para bordado em fita, 7mm de largura, 100% poliamida. Embalagem com 100 metros, cor azu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Em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ita de cetim para bordado em fita, 7mm de largura, 100% poliamida. Embalagem com 100 metros, cor ro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Em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ita de cetim, 15mm de largura, 100% poliamida. Embalagem com 10 metros, cor vermelh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Em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Linha para crochê, textura 295, 100% algodão mercerizado. Embalagem com 500m, cor céu azu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Em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Linha para crochê, textura 295, 100% algodão mercerizado. Embalagem com 500m, cor carmim vermelh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Em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Linha para crochê, textura 295, 100% algodão mercerizado. Embalagem com 500m, cor bandeira ver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Em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Linha para crochê, textura 295, 100% algodão mercerizado. Embalagem com 500m, cor bran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Em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Linha para crochê, textura 295, 100% algodão mercerizado. Embalagem com 500m, cor balé pin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Em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Linha para crochê, textura 295, 100% algodão mercerizado. Embalagem com 500m, cor rosa choqu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Em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Linha para crochê, textura 295, 100% algodão mercerizado. Embalagem com 500m, cor bord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Em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Linha para crochê, textura 295, 100% algodão mercerizado. Embalagem com 500m, cor cenou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Tecido tricoline, 80%. algodão e 20% poliéster, 1,50 m de largura. Estampa mista listrado azu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Toalha de banho, para pintar, 37 ou 67x140cm,  97% algodão e 3 % viscose, barra lisa com 12cm, tratamento antipilling, alta absorção, gramatura 370g/m². Cor natur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Tecido 100% algodão, 1,40m de largura. Motivo flores pequenas, cor laran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R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Barbante para crochê, 100% algodão mercerizado. Rolo de 200g. Cor rosa mescl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R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Barbante para crochê, 100% algodão mercerizado. Rolo de 200g. Cor verde mescl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Agulha em aço niquelado, para crochê, n° 03, 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7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Tecido listrado, 70% algodão e 30% poliéster, 1,40m de largura. Tons étnicos - multicolori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Linha para costura, 100% poliéster. Pacote com 10 rolos, cada rolo com 30 metros, cor beg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8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Linha para costura, 100% poliéster. Pacote com 10 rolos, cada rolo com 30 metros, cor marro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8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F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Cola pano, utilizada para colagem de apliques, decoupage, tecidos em geral. Produto atóxico. Data de validade de no mínimo 01 ano a partir da entrega.Frasco com 500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8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F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Cola gel para decoupage. Pronta para uso, solúvel em água, tornando-se transparente após secagem. Aceitando vernizes após a secagem. Atóxica. Data de validade de no mínimo 01 ano a partir da entrega.Frasco com 250m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8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Pincel batedor artístico, para artesanato, nº 06, com cerdas de espuma de poliéster, cabo curto de madeira natural. Virola de alumínio. Formato redondo. Ideal para estampar e para trabalhos com estênci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8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Limpa pincel, em plástico rígido de alta resistência, 90x55mm, formato anatômico oval, com pontilhados com acabamento cônico, indicado para a limpeza profunda dos pincéis. Cores variad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8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Estêncil, tamanho 33 x14cm motivo legum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8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Estêncil, tamanho 33 x14cm motivo frut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8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Estêncil, tamanho 33 x14cm motivo ros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8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7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Fio para tricô, 100% acrílico, novelo com 100g, com 200m, textura 500. Cor mescla marrom/ro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87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Fio para tricô, 100% acrílico, novelo com 100g, com 200m, textura 500. Cor mescla castanho/bran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8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Barbante para crochê nº 06, com 01kg e 1014m. Cor caramel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8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F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Papel microondulado, 50X80cm, cor listrado vermelho e bran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8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F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Papel microondulado, 50X80cm, motivo coraçõ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F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Papel microondulado, 50X80cm, cor Poá azu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8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F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Papel microondulado, 50X80cm, cor Poá vermelh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8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Tecido tricoline, 100%. algodão, 1,50 m de largura. Estampa floral cor de rosa e fundo azu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8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Toalha de lavabo, para bordar, 100% algodão, exceto efeito decorativo, 30X50cm, gramatura 420g/m², cor bran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8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ENV</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Agulha de mão para costura nº 02, aço niquelado. Envelope com 2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8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Linha para Costura, 100% Poliéster, linha 120, tex 29, cone com 1371m. Cor bran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8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Linha para Costura, 100% Poliéster, linha 120, tex 29, cone com 1371m. Cor cr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8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Linha para Costura, 100% Poliéster, linha 120, tex 29, cone com 1371m. Cor rosa beb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8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Linha para Costura, 100% Poliéster, linha 120, tex 29, cone com 1371m. Cor azul beb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8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Linha para Costura, 100% Poliéster, linha 120, tex 29, cone com 1371m. Cor verde cla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8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Linha para Costura, 100% Poliéster, aproximadamente 91m por tubo. Estojo com 100 unidades. Cores variad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8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Bordado inglês, 5 cm largura,  80% poliéster e 20% algodão, peça com 13,70m.Cor rosa beb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8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Bordado inglês, 5 cm largura,  80% poliéster e 20% algodão, peça com 13,70m.Cor pin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8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Linha para pesponto, 100% poliéster, etiqueta 80, cone com 5000 metros. Cor bran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8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Linha para pesponto, 100% poliéster, etiqueta 80, cone com 5000 metros. Cor beg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8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Linha para pesponto, 100% poliéster, etiqueta 80, cone com 5000 metros. Cor ro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pPr>
            <w:r>
              <w:rPr>
                <w:rFonts w:cs="Arial" w:ascii="Arial" w:hAnsi="Arial"/>
                <w:sz w:val="18"/>
                <w:szCs w:val="18"/>
              </w:rPr>
              <w:t>Agulha para crochê barbante, alumínio, nº 3,5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7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Fio pompom fofo para tricô, 100% poliéster, novelo com 100g e 45m, textura 2222. Cor mescla marro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8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C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Linha para crochê, 100% algodão mercerizado, textura 151. Cone com 1000m. Cor pimen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8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PA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Argila branca, para modelagem. Pacote com 500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9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Agulha para costura à mão, nº 3 com ponta, tamanho grande para costura de felt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9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Agulha para costura à mão, nº 6 tamanho médio, para costura de tecidos em ger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9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Tinta dimensional relevo 3D, brilhante, resistente à lavagem, para aplicação sobre tecido, madeira, cerâmica, couro e outros materiais porosos, prata glitter, 31m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89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2" w:right="127" w:hanging="0"/>
              <w:jc w:val="both"/>
              <w:textAlignment w:val="baseline"/>
              <w:rPr>
                <w:rFonts w:ascii="Arial" w:hAnsi="Arial" w:cs="Arial"/>
                <w:sz w:val="18"/>
                <w:szCs w:val="18"/>
              </w:rPr>
            </w:pPr>
            <w:r>
              <w:rPr>
                <w:rFonts w:cs="Arial" w:ascii="Arial" w:hAnsi="Arial"/>
                <w:sz w:val="18"/>
                <w:szCs w:val="18"/>
              </w:rPr>
              <w:t>Passa fita falso, 17mm, peça com 10m, cor rosa beb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7"/>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7"/>
        </w:numPr>
        <w:overflowPunct w:val="false"/>
        <w:autoSpaceDE w:val="false"/>
        <w:spacing w:lineRule="auto" w:line="240" w:before="0" w:after="0"/>
        <w:jc w:val="both"/>
        <w:textAlignment w:val="baseline"/>
        <w:rPr/>
      </w:pPr>
      <w:r>
        <w:rPr>
          <w:rFonts w:cs="Arial" w:ascii="Arial" w:hAnsi="Arial"/>
        </w:rPr>
        <w:t xml:space="preserve">O licitante declara-se ciente de todas as disposições relativas à licitação em causa e sua plena concordância com as condições constantes no edital, inclusive as especificações e/ou exigências específicas de cada objeto, quando houver.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76/</w:t>
      </w:r>
      <w:r>
        <w:rPr>
          <w:rFonts w:cs="Arial" w:ascii="Arial" w:hAnsi="Arial"/>
          <w:b/>
          <w:szCs w:val="24"/>
          <w:lang w:eastAsia="pt-BR"/>
        </w:rPr>
        <w:t>2018</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42/2018</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I</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A ATA DE REGISTRO DE PREÇOS</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MUNICÍPIO DE IJUÍ – PODER EXECUTIVO</w:t>
      </w:r>
    </w:p>
    <w:p>
      <w:pPr>
        <w:pStyle w:val="Normal"/>
        <w:autoSpaceDE w:val="false"/>
        <w:spacing w:lineRule="auto" w:line="240" w:before="0" w:after="0"/>
        <w:ind w:firstLine="624"/>
        <w:jc w:val="both"/>
        <w:rPr>
          <w:rFonts w:ascii="Arial" w:hAnsi="Arial" w:cs="Arial"/>
          <w:b/>
          <w:b/>
          <w:bCs/>
        </w:rPr>
      </w:pPr>
      <w:r>
        <w:rPr>
          <w:rFonts w:cs="Arial" w:ascii="Arial" w:hAnsi="Arial"/>
          <w:b/>
          <w:bCs/>
        </w:rPr>
        <w:t>SECRETARIA MUNICIPAL DA FAZENDA</w:t>
      </w:r>
    </w:p>
    <w:p>
      <w:pPr>
        <w:pStyle w:val="Normal"/>
        <w:autoSpaceDE w:val="false"/>
        <w:spacing w:lineRule="auto" w:line="240" w:before="0" w:after="0"/>
        <w:ind w:firstLine="624"/>
        <w:jc w:val="both"/>
        <w:rPr>
          <w:rFonts w:ascii="Arial" w:hAnsi="Arial" w:cs="Arial"/>
          <w:b/>
          <w:b/>
          <w:bCs/>
        </w:rPr>
      </w:pPr>
      <w:r>
        <w:rPr>
          <w:rFonts w:cs="Arial" w:ascii="Arial" w:hAnsi="Arial"/>
          <w:b/>
          <w:bCs/>
        </w:rPr>
        <w:t>COORDENADORIA DE COMPRAS (COPAM)</w:t>
      </w:r>
    </w:p>
    <w:p>
      <w:pPr>
        <w:pStyle w:val="Normal"/>
        <w:autoSpaceDE w:val="false"/>
        <w:spacing w:lineRule="auto" w:line="240" w:before="0" w:after="0"/>
        <w:ind w:firstLine="624"/>
        <w:jc w:val="both"/>
        <w:rPr>
          <w:rFonts w:ascii="Arial" w:hAnsi="Arial" w:cs="Arial"/>
          <w:b/>
          <w:b/>
          <w:bCs/>
        </w:rPr>
      </w:pPr>
      <w:r>
        <w:rPr>
          <w:rFonts w:cs="Arial" w:ascii="Arial" w:hAnsi="Arial"/>
          <w:b/>
          <w:bCs/>
        </w:rPr>
        <w:t>REGISTRO DE PREÇOS</w:t>
      </w:r>
    </w:p>
    <w:p>
      <w:pPr>
        <w:pStyle w:val="Normal"/>
        <w:autoSpaceDE w:val="false"/>
        <w:spacing w:lineRule="auto" w:line="240" w:before="0" w:after="0"/>
        <w:ind w:firstLine="624"/>
        <w:jc w:val="both"/>
        <w:rPr>
          <w:rFonts w:ascii="Arial" w:hAnsi="Arial" w:cs="Arial"/>
          <w:b/>
          <w:b/>
          <w:bCs/>
        </w:rPr>
      </w:pPr>
      <w:r>
        <w:rPr>
          <w:rFonts w:cs="Arial" w:ascii="Arial" w:hAnsi="Arial"/>
          <w:b/>
          <w:bCs/>
        </w:rPr>
        <w:t>VALIDADE: 365 (TREZENTOS E SESSENTA E CINCO) DIAS</w:t>
      </w:r>
    </w:p>
    <w:p>
      <w:pPr>
        <w:pStyle w:val="Normal"/>
        <w:autoSpaceDE w:val="false"/>
        <w:spacing w:lineRule="auto" w:line="240" w:before="0" w:after="0"/>
        <w:ind w:firstLine="624"/>
        <w:jc w:val="both"/>
        <w:rPr>
          <w:rFonts w:ascii="Arial" w:hAnsi="Arial" w:cs="Arial"/>
          <w:b/>
          <w:b/>
          <w:bCs/>
        </w:rPr>
      </w:pPr>
      <w:r>
        <w:rPr>
          <w:rFonts w:cs="Arial" w:ascii="Arial" w:hAnsi="Arial"/>
          <w:b/>
          <w:bCs/>
        </w:rPr>
        <w:t>ATA Nº ......./2018</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624"/>
        <w:jc w:val="both"/>
        <w:rPr>
          <w:rFonts w:ascii="Arial" w:hAnsi="Arial" w:cs="Arial"/>
        </w:rPr>
      </w:pPr>
      <w:r>
        <w:rPr>
          <w:rFonts w:cs="Arial" w:ascii="Arial" w:hAnsi="Arial"/>
        </w:rPr>
        <w:t>Aos ............................., na Sala de Licitações da Coordenadoria de Compras (COPAM) da  Secretaria Municipal da Fazenda do Município de Ijuí – Poder Executivo, localizada na Rua do Comércio, nº 525, Centro, Ijuí/RS, CEP 98700-000, o Prefeito de Ijuí, nos termos Lei Federal nº 8.666, de 21 de Junho de 1993 e pelos Decretos Municipais nº 3.076, de 19 de Maio de 2003 e n° 2.609, de 28 de dezembro de 1999 e demais normas legais e administrativas em vigor, conforme a classificação das propostas apresentadas no Pregão Presencial nº 76/2018, RESOLVE registrar os preços, conforme especificações e quantidades constantes do Anexo VI do edital, que passa a fazer parte desta ata, tendo sido o referido preço oferecido pelo licitante cuja proposta foi classificada em 1º (primeiro) lugar no certame acima mencionado, como segue:</w:t>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540"/>
        <w:jc w:val="both"/>
        <w:rPr>
          <w:rFonts w:ascii="Arial" w:hAnsi="Arial" w:cs="Arial"/>
          <w:b/>
          <w:b/>
          <w:bCs/>
        </w:rPr>
      </w:pPr>
      <w:r>
        <w:rPr>
          <w:rFonts w:cs="Arial" w:ascii="Arial" w:hAnsi="Arial"/>
          <w:b/>
          <w:bCs/>
        </w:rPr>
        <w:t xml:space="preserve">CLÁUSULA I – </w:t>
      </w:r>
      <w:r>
        <w:rPr>
          <w:rFonts w:cs="Arial" w:ascii="Arial" w:hAnsi="Arial"/>
          <w:b/>
        </w:rPr>
        <w:t>DA DOCUMENTAÇÃO CONTRATUAL</w:t>
      </w:r>
    </w:p>
    <w:p>
      <w:pPr>
        <w:pStyle w:val="Normal"/>
        <w:spacing w:lineRule="auto" w:line="240" w:before="0" w:after="0"/>
        <w:ind w:firstLine="540"/>
        <w:jc w:val="both"/>
        <w:rPr/>
      </w:pPr>
      <w:r>
        <w:rPr>
          <w:rFonts w:cs="Arial" w:ascii="Arial" w:hAnsi="Arial"/>
        </w:rPr>
        <w:t>1.1.</w:t>
      </w:r>
      <w:r>
        <w:rPr>
          <w:rFonts w:cs="Arial" w:ascii="Arial" w:hAnsi="Arial"/>
          <w:b/>
        </w:rPr>
        <w:t xml:space="preserve"> </w:t>
      </w:r>
      <w:r>
        <w:rPr>
          <w:rFonts w:cs="Arial" w:ascii="Arial" w:hAnsi="Arial"/>
        </w:rPr>
        <w:t>Para todos os efeitos, incorporam-se como parte integrante desta Ata, independente de transcrição, o edital do Pregão Presencial n° 76/2018 e seus anexos, a proposta e os documentos apresentados pela(s) empresa(s) signatária(s) da presente Ata de Registro de Preç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II - </w:t>
      </w:r>
      <w:r>
        <w:rPr>
          <w:rFonts w:cs="Arial" w:ascii="Arial" w:hAnsi="Arial"/>
          <w:b/>
        </w:rPr>
        <w:t>DO OBJETO</w:t>
      </w:r>
    </w:p>
    <w:p>
      <w:pPr>
        <w:pStyle w:val="Normal"/>
        <w:spacing w:lineRule="auto" w:line="240" w:before="0" w:after="0"/>
        <w:ind w:firstLine="540"/>
        <w:jc w:val="both"/>
        <w:rPr/>
      </w:pPr>
      <w:r>
        <w:rPr>
          <w:rFonts w:cs="Arial" w:ascii="Arial" w:hAnsi="Arial"/>
        </w:rPr>
        <w:t>2.1.</w:t>
      </w:r>
      <w:r>
        <w:rPr>
          <w:rFonts w:cs="Arial" w:ascii="Arial" w:hAnsi="Arial"/>
          <w:b/>
        </w:rPr>
        <w:t xml:space="preserve"> </w:t>
      </w:r>
      <w:r>
        <w:rPr>
          <w:rFonts w:cs="Arial" w:ascii="Arial" w:hAnsi="Arial"/>
        </w:rPr>
        <w:t xml:space="preserve">O presente instrumento tem por objeto o </w:t>
      </w:r>
      <w:r>
        <w:rPr>
          <w:rFonts w:cs="Arial" w:ascii="Arial" w:hAnsi="Arial"/>
          <w:color w:val="000000"/>
        </w:rPr>
        <w:t xml:space="preserve">Registro de Preço para futura e eventual aquisição de materiais de artesanato, conforme </w:t>
      </w:r>
      <w:r>
        <w:rPr>
          <w:rFonts w:cs="Arial" w:ascii="Arial" w:hAnsi="Arial"/>
        </w:rPr>
        <w:t>discriminado(s) abaixo(s):</w:t>
      </w:r>
    </w:p>
    <w:p>
      <w:pPr>
        <w:pStyle w:val="Normal"/>
        <w:spacing w:lineRule="auto" w:line="240" w:before="0" w:after="0"/>
        <w:ind w:firstLine="540"/>
        <w:jc w:val="both"/>
        <w:rPr>
          <w:rFonts w:ascii="Arial" w:hAnsi="Arial" w:cs="Arial"/>
        </w:rPr>
      </w:pPr>
      <w:r>
        <w:rPr>
          <w:rFonts w:cs="Arial" w:ascii="Arial" w:hAnsi="Arial"/>
        </w:rPr>
      </w:r>
    </w:p>
    <w:p>
      <w:pPr>
        <w:pStyle w:val="Normal"/>
        <w:numPr>
          <w:ilvl w:val="1"/>
          <w:numId w:val="8"/>
        </w:numPr>
        <w:spacing w:lineRule="auto" w:line="240" w:before="0" w:after="0"/>
        <w:ind w:left="567" w:hanging="0"/>
        <w:jc w:val="both"/>
        <w:rPr>
          <w:rFonts w:ascii="Arial" w:hAnsi="Arial" w:cs="Arial"/>
        </w:rPr>
      </w:pPr>
      <w:r>
        <w:rPr>
          <w:rFonts w:cs="Arial" w:ascii="Arial" w:hAnsi="Arial"/>
        </w:rPr>
        <w:t>Nº Item:</w:t>
      </w:r>
    </w:p>
    <w:p>
      <w:pPr>
        <w:pStyle w:val="Normal"/>
        <w:numPr>
          <w:ilvl w:val="1"/>
          <w:numId w:val="8"/>
        </w:numPr>
        <w:spacing w:lineRule="auto" w:line="240" w:before="0" w:after="0"/>
        <w:ind w:left="567" w:hanging="0"/>
        <w:jc w:val="both"/>
        <w:rPr>
          <w:rFonts w:ascii="Arial" w:hAnsi="Arial" w:cs="Arial"/>
        </w:rPr>
      </w:pPr>
      <w:r>
        <w:rPr>
          <w:rFonts w:cs="Arial" w:ascii="Arial" w:hAnsi="Arial"/>
        </w:rPr>
        <w:t>Empresa:</w:t>
      </w:r>
    </w:p>
    <w:p>
      <w:pPr>
        <w:pStyle w:val="Normal"/>
        <w:numPr>
          <w:ilvl w:val="1"/>
          <w:numId w:val="8"/>
        </w:numPr>
        <w:spacing w:lineRule="auto" w:line="240" w:before="0" w:after="0"/>
        <w:ind w:left="567" w:hanging="0"/>
        <w:jc w:val="both"/>
        <w:rPr>
          <w:rFonts w:ascii="Arial" w:hAnsi="Arial" w:cs="Arial"/>
        </w:rPr>
      </w:pPr>
      <w:r>
        <w:rPr>
          <w:rFonts w:cs="Arial" w:ascii="Arial" w:hAnsi="Arial"/>
        </w:rPr>
        <w:t>CNPJ:</w:t>
      </w:r>
    </w:p>
    <w:p>
      <w:pPr>
        <w:pStyle w:val="Normal"/>
        <w:numPr>
          <w:ilvl w:val="1"/>
          <w:numId w:val="8"/>
        </w:numPr>
        <w:spacing w:lineRule="auto" w:line="240" w:before="0" w:after="0"/>
        <w:ind w:left="567" w:hanging="0"/>
        <w:jc w:val="both"/>
        <w:rPr>
          <w:rFonts w:ascii="Arial" w:hAnsi="Arial" w:cs="Arial"/>
        </w:rPr>
      </w:pPr>
      <w:r>
        <w:rPr>
          <w:rFonts w:cs="Arial" w:ascii="Arial" w:hAnsi="Arial"/>
        </w:rPr>
        <w:t>Quantidade Estimada:</w:t>
      </w:r>
    </w:p>
    <w:p>
      <w:pPr>
        <w:pStyle w:val="Normal"/>
        <w:numPr>
          <w:ilvl w:val="1"/>
          <w:numId w:val="8"/>
        </w:numPr>
        <w:spacing w:lineRule="auto" w:line="240" w:before="0" w:after="0"/>
        <w:ind w:left="567" w:hanging="0"/>
        <w:jc w:val="both"/>
        <w:rPr>
          <w:rFonts w:ascii="Arial" w:hAnsi="Arial" w:cs="Arial"/>
        </w:rPr>
      </w:pPr>
      <w:r>
        <w:rPr>
          <w:rFonts w:cs="Arial" w:ascii="Arial" w:hAnsi="Arial"/>
        </w:rPr>
        <w:t>Marca:</w:t>
      </w:r>
    </w:p>
    <w:p>
      <w:pPr>
        <w:pStyle w:val="Normal"/>
        <w:numPr>
          <w:ilvl w:val="1"/>
          <w:numId w:val="8"/>
        </w:numPr>
        <w:spacing w:lineRule="auto" w:line="240" w:before="0" w:after="0"/>
        <w:ind w:left="567" w:hanging="0"/>
        <w:jc w:val="both"/>
        <w:rPr>
          <w:rFonts w:ascii="Arial" w:hAnsi="Arial" w:cs="Arial"/>
        </w:rPr>
      </w:pPr>
      <w:r>
        <w:rPr>
          <w:rFonts w:cs="Arial" w:ascii="Arial" w:hAnsi="Arial"/>
        </w:rPr>
        <w:t>Valor Unitário (R$):</w:t>
      </w:r>
    </w:p>
    <w:p>
      <w:pPr>
        <w:pStyle w:val="Normal"/>
        <w:numPr>
          <w:ilvl w:val="1"/>
          <w:numId w:val="8"/>
        </w:numPr>
        <w:spacing w:lineRule="auto" w:line="240" w:before="0" w:after="0"/>
        <w:ind w:left="567" w:hanging="0"/>
        <w:jc w:val="both"/>
        <w:rPr>
          <w:rFonts w:ascii="Arial" w:hAnsi="Arial" w:cs="Arial"/>
        </w:rPr>
      </w:pPr>
      <w:r>
        <w:rPr>
          <w:rFonts w:cs="Arial" w:ascii="Arial" w:hAnsi="Arial"/>
        </w:rPr>
        <w:t>Valor Total (R$):</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II - DA UTILIZAÇÃO DA ATA DE REGISTRO DE PREÇOS</w:t>
      </w:r>
    </w:p>
    <w:p>
      <w:pPr>
        <w:pStyle w:val="Normal"/>
        <w:autoSpaceDE w:val="false"/>
        <w:spacing w:lineRule="auto" w:line="240" w:before="0" w:after="0"/>
        <w:ind w:firstLine="546"/>
        <w:jc w:val="both"/>
        <w:rPr>
          <w:rFonts w:ascii="Arial" w:hAnsi="Arial" w:cs="Arial"/>
        </w:rPr>
      </w:pPr>
      <w:r>
        <w:rPr>
          <w:rFonts w:cs="Arial" w:ascii="Arial" w:hAnsi="Arial"/>
        </w:rPr>
        <w:t>3.1. A presente Ata de Registro de Preços poderá ser usada por órgãos usuários, desde que autorizados pela Coordenadoria de Compras (COPAM).</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3.2. O preço ofertado pela(s) empresa(s) signatária(s) da presente Ata de Registro de Preços é o especificado em Anexo, de acordo com a respectiva classificação no Pregão Presencial n° 76/2018.</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3.3. Em cada fornecimento decorrente desta Ata, serão observadas, quanto ao preço, às cláusulas e condições constantes do Edital do Pregão Presencial n° 76/2018,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V - DA VALIDADE DOS PREÇOS</w:t>
      </w:r>
    </w:p>
    <w:p>
      <w:pPr>
        <w:pStyle w:val="Normal"/>
        <w:autoSpaceDE w:val="false"/>
        <w:spacing w:lineRule="auto" w:line="240" w:before="0" w:after="0"/>
        <w:ind w:firstLine="546"/>
        <w:jc w:val="both"/>
        <w:rPr>
          <w:rFonts w:ascii="Arial" w:hAnsi="Arial" w:cs="Arial"/>
        </w:rPr>
      </w:pPr>
      <w:r>
        <w:rPr>
          <w:rFonts w:cs="Arial" w:ascii="Arial" w:hAnsi="Arial"/>
        </w:rPr>
        <w:t>4.1. A presente Ata de Registro de Preços terá a validade de 365 (trezentos e sessenta e cinco) dias, contados da sua assinatur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4.2. Durante o prazo de validade desta Ata de Registro de Preços, a Coordenadoria de Compras (COPAM) não será obrigada a firmar as contratações que deles poderão advir, facultando-se a realização de licitação específica para a aquisição pretendida, sendo assegurado ao beneficiário do registro preferência de fornecimento em igualdade de condi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 - DA AUTORIZAÇÃO PARA AQUISIÇÃO E EMISSÃO DAS ORDENS DE EMPENHO</w:t>
      </w:r>
    </w:p>
    <w:p>
      <w:pPr>
        <w:pStyle w:val="Normal"/>
        <w:autoSpaceDE w:val="false"/>
        <w:spacing w:lineRule="auto" w:line="240" w:before="0" w:after="0"/>
        <w:ind w:firstLine="546"/>
        <w:jc w:val="both"/>
        <w:rPr>
          <w:rFonts w:ascii="Arial" w:hAnsi="Arial" w:cs="Arial"/>
        </w:rPr>
      </w:pPr>
      <w:r>
        <w:rPr>
          <w:rFonts w:cs="Arial" w:ascii="Arial" w:hAnsi="Arial"/>
        </w:rPr>
        <w:t>5.1. As aquisições do objeto da presente Ata de Registro de Preços serão autorizadas, conforme a necessidade, pelo Prefeit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5.2. A emissão das ordens de fornecimento, sua retificação ou cancelamento, total ou parcial serão igualmente autorizados pelo Prefeito, vinculando o contratado, nos termos do edital e desta ata, a partir do seu recebiment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 - DAS OBRIGAÇÕES DA EMPRESA</w:t>
      </w:r>
    </w:p>
    <w:p>
      <w:pPr>
        <w:pStyle w:val="Normal"/>
        <w:autoSpaceDE w:val="false"/>
        <w:spacing w:lineRule="auto" w:line="240" w:before="0" w:after="0"/>
        <w:ind w:firstLine="546"/>
        <w:jc w:val="both"/>
        <w:rPr>
          <w:rFonts w:ascii="Arial" w:hAnsi="Arial" w:cs="Arial"/>
        </w:rPr>
      </w:pPr>
      <w:r>
        <w:rPr>
          <w:rFonts w:cs="Arial" w:ascii="Arial" w:hAnsi="Arial"/>
        </w:rPr>
        <w:t>6.1. Responsabilizar-se integralmente pelo fiel cumprimento do objeto contratado, observando todas as exigências contidas no Edital do Pregão Presencial n° 76/2018,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2. Prestar todos os esclarecimentos que forem solicitados pelo CONTRATANTE, cujas reclamações se obriga a atender.</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3. Efetuar a entrega de acordo com as especifica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 xml:space="preserve">6.4. Compete à </w:t>
      </w:r>
      <w:r>
        <w:rPr>
          <w:rFonts w:cs="Arial" w:ascii="Arial" w:hAnsi="Arial"/>
          <w:bCs/>
        </w:rPr>
        <w:t>signatária, por sua conta e exclusiva responsabilidade:</w:t>
      </w:r>
    </w:p>
    <w:p>
      <w:pPr>
        <w:pStyle w:val="Normal"/>
        <w:spacing w:lineRule="auto" w:line="240" w:before="0" w:after="0"/>
        <w:ind w:firstLine="540"/>
        <w:jc w:val="both"/>
        <w:rPr/>
      </w:pPr>
      <w:r>
        <w:rPr>
          <w:rFonts w:cs="Arial" w:ascii="Arial" w:hAnsi="Arial"/>
          <w:bCs/>
        </w:rPr>
        <w:t>a) observar rigorosamente as normas técnicas em vigor, as especificações do edital</w:t>
      </w:r>
      <w:r>
        <w:rPr>
          <w:rFonts w:cs="Arial" w:ascii="Arial" w:hAnsi="Arial"/>
        </w:rPr>
        <w:t xml:space="preserve"> e as cláusulas deste Ato;</w:t>
      </w:r>
    </w:p>
    <w:p>
      <w:pPr>
        <w:pStyle w:val="Normal"/>
        <w:spacing w:lineRule="auto" w:line="240" w:before="0" w:after="0"/>
        <w:ind w:firstLine="540"/>
        <w:jc w:val="both"/>
        <w:rPr>
          <w:rFonts w:ascii="Arial" w:hAnsi="Arial" w:cs="Arial"/>
        </w:rPr>
      </w:pPr>
      <w:r>
        <w:rPr>
          <w:rFonts w:cs="Arial" w:ascii="Arial" w:hAnsi="Arial"/>
        </w:rPr>
        <w:t>b) responsabilizar-se por todas as despesas decorrentes do fornecimento e entrega do(s) produtos(s) objeto deste contrato, inclusive impostos, taxas e contribuições, fretes, embalagens, seguros e eventuais perdas e danos;</w:t>
      </w:r>
    </w:p>
    <w:p>
      <w:pPr>
        <w:pStyle w:val="Normal"/>
        <w:spacing w:lineRule="auto" w:line="240" w:before="0" w:after="0"/>
        <w:ind w:firstLine="540"/>
        <w:jc w:val="both"/>
        <w:rPr>
          <w:rFonts w:ascii="Arial" w:hAnsi="Arial" w:cs="Arial"/>
        </w:rPr>
      </w:pPr>
      <w:r>
        <w:rPr>
          <w:rFonts w:cs="Arial" w:ascii="Arial" w:hAnsi="Arial"/>
        </w:rPr>
        <w:t>c) manter, durante a vigência do Registro de Preço, em compatibilidade com as obrigações por ela assumidas, todas as condições de habilitação e qualificação exigidas na licitação;</w:t>
      </w:r>
    </w:p>
    <w:p>
      <w:pPr>
        <w:pStyle w:val="Normal"/>
        <w:spacing w:lineRule="auto" w:line="240" w:before="0" w:after="0"/>
        <w:ind w:firstLine="540"/>
        <w:jc w:val="both"/>
        <w:rPr>
          <w:rFonts w:ascii="Arial" w:hAnsi="Arial" w:cs="Arial"/>
        </w:rPr>
      </w:pPr>
      <w:r>
        <w:rPr>
          <w:rFonts w:cs="Arial" w:ascii="Arial" w:hAnsi="Arial"/>
        </w:rPr>
        <w:t>d) fornecer o(s) produto(s) nos termos especificados no objeto deste instrumento, observadas as respectivas quantidades e preços, e entregá-los de acordo com a(s) Ordem(ns) de Compr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I - DA ENTREGA DOS PRODUTOS</w:t>
      </w:r>
    </w:p>
    <w:p>
      <w:pPr>
        <w:pStyle w:val="Normal"/>
        <w:tabs>
          <w:tab w:val="clear" w:pos="708"/>
          <w:tab w:val="left" w:pos="1080" w:leader="none"/>
          <w:tab w:val="left" w:pos="1152" w:leader="none"/>
        </w:tabs>
        <w:spacing w:lineRule="auto" w:line="240" w:before="0" w:after="0"/>
        <w:ind w:firstLine="567"/>
        <w:jc w:val="both"/>
        <w:rPr/>
      </w:pPr>
      <w:r>
        <w:rPr>
          <w:rFonts w:cs="Arial" w:ascii="Arial" w:hAnsi="Arial"/>
        </w:rPr>
        <w:t xml:space="preserve">7.1. Os produtos deverão ser entregues na Secretaria Requisitante, de forma parcelada, conforme a necessidade e solicitação da mesma. </w:t>
      </w:r>
    </w:p>
    <w:p>
      <w:pPr>
        <w:pStyle w:val="Normal"/>
        <w:tabs>
          <w:tab w:val="clear" w:pos="708"/>
          <w:tab w:val="left" w:pos="1080" w:leader="none"/>
          <w:tab w:val="left" w:pos="1152" w:leader="none"/>
        </w:tabs>
        <w:spacing w:lineRule="auto" w:line="240" w:before="0" w:after="0"/>
        <w:ind w:firstLine="567"/>
        <w:jc w:val="both"/>
        <w:rPr>
          <w:rFonts w:ascii="Arial" w:hAnsi="Arial" w:cs="Arial"/>
        </w:rPr>
      </w:pPr>
      <w:r>
        <w:rPr>
          <w:rFonts w:cs="Arial" w:ascii="Arial" w:hAnsi="Arial"/>
        </w:rPr>
      </w:r>
    </w:p>
    <w:p>
      <w:pPr>
        <w:pStyle w:val="Normal"/>
        <w:tabs>
          <w:tab w:val="clear" w:pos="708"/>
          <w:tab w:val="left" w:pos="1080" w:leader="none"/>
        </w:tabs>
        <w:autoSpaceDE w:val="false"/>
        <w:spacing w:lineRule="auto" w:line="240" w:before="0" w:after="0"/>
        <w:ind w:firstLine="546"/>
        <w:jc w:val="both"/>
        <w:rPr/>
      </w:pPr>
      <w:r>
        <w:rPr>
          <w:rFonts w:cs="Arial" w:ascii="Arial" w:hAnsi="Arial"/>
        </w:rPr>
        <w:t>7.1.1. Após a solicitação, por parte da Secretaria Requisitante, a empresa terá o prazo máximo de 10 (dez) dias para efetuar a entrega do produto.</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2.</w:t>
      </w:r>
      <w:r>
        <w:rPr>
          <w:rFonts w:cs="Arial" w:ascii="Arial" w:hAnsi="Arial"/>
          <w:b/>
          <w:bCs/>
        </w:rPr>
        <w:t xml:space="preserve"> </w:t>
      </w:r>
      <w:r>
        <w:rPr>
          <w:rFonts w:cs="Arial" w:ascii="Arial" w:hAnsi="Arial"/>
        </w:rPr>
        <w:t>A Ordem de Compra poderá ser encaminhada por meio eletrônic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3. No caso de reprovação dos produtos recebidos, o licitante deverá promover a substituição destes no prazo de 02 (duas) horas a contar do recebimento da intimação, às suas expensas, por produtos que atendam às exigências contidas neste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4.</w:t>
      </w:r>
      <w:r>
        <w:rPr>
          <w:rFonts w:cs="Arial" w:ascii="Arial" w:hAnsi="Arial"/>
        </w:rPr>
        <w:t xml:space="preserve"> Na impossibilidade da substituição dos produtos, a signatária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VIII - </w:t>
      </w:r>
      <w:r>
        <w:rPr>
          <w:rFonts w:cs="Arial" w:ascii="Arial" w:hAnsi="Arial"/>
          <w:b/>
        </w:rPr>
        <w:t>DOS VALORES E DOS PAGAMENTOS CONTRATUAIS</w:t>
      </w:r>
    </w:p>
    <w:p>
      <w:pPr>
        <w:pStyle w:val="Normal"/>
        <w:autoSpaceDE w:val="false"/>
        <w:spacing w:lineRule="auto" w:line="240" w:before="0" w:after="0"/>
        <w:ind w:firstLine="546"/>
        <w:jc w:val="both"/>
        <w:rPr>
          <w:rFonts w:ascii="Arial" w:hAnsi="Arial" w:cs="Arial"/>
        </w:rPr>
      </w:pPr>
      <w:r>
        <w:rPr>
          <w:rFonts w:cs="Arial" w:ascii="Arial" w:hAnsi="Arial"/>
        </w:rPr>
        <w:t>8.1. O valor para o fornecimento e entrega do(s) produto(s) acima descrito(s) é de R$ ......................... (............................).</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2. O pagamento somente será efetuado depois de satisfeitas todas as condições de entrega previstas no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3. Após o recebimento do objeto contratado ou parcela dele, o pagamento será realizado no prazo máximo de até 30 (trinta) dias da liquidação da documentação, conforme Capítulo II, Art. 6 º e Parágrafo 3º, Art. 8º, do DECRETO EXECUTIVO Nº 5.753, de 15 de setembro de 2015, a contar do recebimento definitivo do produto e, após apresentação, pelo órgão requisitante, da nota fiscal à Coordenadoria de Contabilidade da Secretaria da Fazenda do Município de Ijuí/RS por meio de depósito em conta-corrente, através de Ordem Bancária.</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color w:val="000000"/>
        </w:rPr>
        <w:t xml:space="preserve">8.3.1. Os arquivos eletrônicos dos documentos fiscais (arquivo XML e a DANFE da NFE ou NFSE) deverão ser encaminhados pela empresa adjudicatária, obrigatoriamente, para o e-mail </w:t>
      </w:r>
      <w:hyperlink r:id="rId9">
        <w:r>
          <w:rPr>
            <w:rStyle w:val="InternetLink"/>
            <w:rFonts w:cs="Arial" w:ascii="Arial" w:hAnsi="Arial"/>
            <w:color w:val="000000"/>
            <w:u w:val="single"/>
          </w:rPr>
          <w:t>xmlfornecedor@ijui.rs.gov.br</w:t>
        </w:r>
      </w:hyperlink>
      <w:r>
        <w:rPr>
          <w:rFonts w:cs="Arial" w:ascii="Arial" w:hAnsi="Arial"/>
          <w:color w:val="000000"/>
        </w:rPr>
        <w:t>.</w:t>
      </w:r>
    </w:p>
    <w:p>
      <w:pPr>
        <w:pStyle w:val="Normal"/>
        <w:spacing w:lineRule="auto" w:line="240" w:before="0" w:after="0"/>
        <w:ind w:firstLine="540"/>
        <w:jc w:val="both"/>
        <w:rPr>
          <w:rFonts w:ascii="Arial" w:hAnsi="Arial" w:cs="Arial"/>
          <w:color w:val="000000"/>
        </w:rPr>
      </w:pPr>
      <w:r>
        <w:rPr>
          <w:rFonts w:cs="Arial" w:ascii="Arial" w:hAnsi="Arial"/>
          <w:color w:val="000000"/>
        </w:rPr>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ab/>
        <w:t xml:space="preserve">8.3.2. A nota fiscal deverá ainda trazer os seguintes dados </w:t>
      </w:r>
      <w:r>
        <w:rPr>
          <w:rFonts w:cs="Arial" w:ascii="Arial" w:hAnsi="Arial"/>
          <w:color w:val="000000"/>
          <w:lang w:eastAsia="pt-BR"/>
        </w:rPr>
        <w:t>cadastrais do Município de Ijuí:</w:t>
      </w:r>
    </w:p>
    <w:p>
      <w:pPr>
        <w:pStyle w:val="Normal"/>
        <w:shd w:fill="FFFFFF" w:val="clear"/>
        <w:spacing w:lineRule="auto" w:line="240" w:before="0" w:after="0"/>
        <w:ind w:left="567" w:hanging="0"/>
        <w:rPr>
          <w:rFonts w:ascii="Arial" w:hAnsi="Arial" w:cs="Arial"/>
          <w:color w:val="000000"/>
          <w:lang w:eastAsia="pt-BR"/>
        </w:rPr>
      </w:pPr>
      <w:r>
        <w:rPr>
          <w:rFonts w:cs="Arial" w:ascii="Arial" w:hAnsi="Arial"/>
          <w:color w:val="000000"/>
          <w:lang w:eastAsia="pt-BR"/>
        </w:rPr>
        <w:t>MUNICIPIO DE IJUI</w:t>
      </w:r>
    </w:p>
    <w:p>
      <w:pPr>
        <w:pStyle w:val="Normal"/>
        <w:shd w:fill="FFFFFF" w:val="clear"/>
        <w:spacing w:lineRule="auto" w:line="240" w:before="0" w:after="0"/>
        <w:ind w:left="567" w:hanging="0"/>
        <w:rPr>
          <w:rFonts w:ascii="Arial" w:hAnsi="Arial" w:cs="Arial"/>
          <w:color w:val="000000"/>
          <w:lang w:eastAsia="pt-BR"/>
        </w:rPr>
      </w:pPr>
      <w:r>
        <w:rPr>
          <w:rFonts w:cs="Arial" w:ascii="Arial" w:hAnsi="Arial"/>
          <w:color w:val="000000"/>
          <w:lang w:eastAsia="pt-BR"/>
        </w:rPr>
        <w:t>CNPJ 90.738.196/0001-09</w:t>
      </w:r>
    </w:p>
    <w:p>
      <w:pPr>
        <w:pStyle w:val="Normal"/>
        <w:shd w:fill="FFFFFF" w:val="clear"/>
        <w:spacing w:lineRule="auto" w:line="240" w:before="0" w:after="0"/>
        <w:ind w:left="567" w:hanging="0"/>
        <w:rPr>
          <w:rFonts w:ascii="Arial" w:hAnsi="Arial" w:cs="Arial"/>
          <w:color w:val="000000"/>
          <w:lang w:eastAsia="pt-BR"/>
        </w:rPr>
      </w:pPr>
      <w:r>
        <w:rPr>
          <w:rFonts w:cs="Arial" w:ascii="Arial" w:hAnsi="Arial"/>
          <w:color w:val="000000"/>
          <w:lang w:eastAsia="pt-BR"/>
        </w:rPr>
        <w:t>INSC ESTADUAL: 065/0151348</w:t>
      </w:r>
    </w:p>
    <w:p>
      <w:pPr>
        <w:pStyle w:val="Normal"/>
        <w:spacing w:lineRule="auto" w:line="240" w:before="0" w:after="0"/>
        <w:ind w:firstLine="540"/>
        <w:jc w:val="both"/>
        <w:rPr>
          <w:rFonts w:ascii="Arial" w:hAnsi="Arial" w:cs="Arial"/>
          <w:color w:val="000000"/>
        </w:rPr>
      </w:pPr>
      <w:r>
        <w:rPr>
          <w:rFonts w:eastAsia="Arial" w:cs="Arial" w:ascii="Arial" w:hAnsi="Arial"/>
          <w:color w:val="000000"/>
          <w:lang w:eastAsia="pt-BR"/>
        </w:rPr>
        <w:t xml:space="preserve"> </w:t>
      </w:r>
      <w:r>
        <w:rPr>
          <w:rFonts w:cs="Arial" w:ascii="Arial" w:hAnsi="Arial"/>
          <w:color w:val="000000"/>
          <w:lang w:eastAsia="pt-BR"/>
        </w:rPr>
        <w:t>Rua Benjamin Constant nº 429, centro IJUI RS 98700-000</w:t>
      </w:r>
    </w:p>
    <w:p>
      <w:pPr>
        <w:pStyle w:val="Normal"/>
        <w:spacing w:lineRule="auto" w:line="240" w:before="0" w:after="0"/>
        <w:ind w:firstLine="540"/>
        <w:jc w:val="both"/>
        <w:rPr>
          <w:rFonts w:ascii="Arial" w:hAnsi="Arial" w:cs="Arial"/>
          <w:color w:val="000000"/>
        </w:rPr>
      </w:pPr>
      <w:r>
        <w:rPr>
          <w:rFonts w:cs="Arial" w:ascii="Arial" w:hAnsi="Arial"/>
          <w:color w:val="000000"/>
        </w:rPr>
      </w:r>
    </w:p>
    <w:p>
      <w:pPr>
        <w:pStyle w:val="Normal"/>
        <w:spacing w:lineRule="auto" w:line="240" w:before="0" w:after="0"/>
        <w:ind w:firstLine="540"/>
        <w:jc w:val="both"/>
        <w:rPr/>
      </w:pPr>
      <w:r>
        <w:rPr>
          <w:rFonts w:cs="Arial" w:ascii="Arial" w:hAnsi="Arial"/>
          <w:bCs/>
        </w:rPr>
        <w:t xml:space="preserve">8.4. </w:t>
      </w:r>
      <w:r>
        <w:rPr>
          <w:rFonts w:cs="Arial" w:ascii="Arial" w:hAnsi="Arial"/>
        </w:rPr>
        <w:t>Os pagamentos serão realizados pelo Município de Ijuí/RS mediante depósito bancário em favor da beneficiária, que deverão indicar a instituição bancária, a agência, a localidade e a conta corrente para que seja realizada a operação correspond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5. Nos pagamentos efetuados pela Administração, serão obrigatoriamente retidos na fonte os tributos e contribuições de que dispõe o art. 64, da Lei nº 9.430, de 27 de dezembro de 1996.</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8.6.</w:t>
      </w:r>
      <w:r>
        <w:rPr>
          <w:rFonts w:cs="Arial" w:ascii="Arial" w:hAnsi="Arial"/>
        </w:rPr>
        <w:t xml:space="preserve"> Na pendência de obrigações decorrentes da imposição de penalidades, a signatária não terá direito ao recebimento de seus créditos; cessadas as causas da suspensão os pagamentos serão retomados, sem a aplicação da correção do valor prevista no item anterior.</w:t>
      </w:r>
    </w:p>
    <w:p>
      <w:pPr>
        <w:pStyle w:val="Normal"/>
        <w:autoSpaceDE w:val="false"/>
        <w:spacing w:lineRule="auto" w:line="240" w:before="0" w:after="0"/>
        <w:ind w:firstLine="546"/>
        <w:jc w:val="both"/>
        <w:rPr>
          <w:rFonts w:ascii="Arial" w:hAnsi="Arial" w:cs="Arial"/>
        </w:rPr>
      </w:pPr>
      <w:r>
        <w:rPr>
          <w:rFonts w:cs="Arial" w:ascii="Arial" w:hAnsi="Arial"/>
        </w:rPr>
        <w:t>.</w:t>
      </w:r>
    </w:p>
    <w:p>
      <w:pPr>
        <w:pStyle w:val="Normal"/>
        <w:autoSpaceDE w:val="false"/>
        <w:spacing w:lineRule="auto" w:line="240" w:before="0" w:after="0"/>
        <w:ind w:firstLine="546"/>
        <w:jc w:val="both"/>
        <w:rPr>
          <w:rFonts w:ascii="Arial" w:hAnsi="Arial" w:cs="Arial"/>
        </w:rPr>
      </w:pPr>
      <w:r>
        <w:rPr>
          <w:rFonts w:cs="Arial" w:ascii="Arial" w:hAnsi="Arial"/>
        </w:rPr>
        <w:t>8.7. Qualquer atraso ocorrido na apresentação da fatura ou nota fiscal, ou dos documentos exigidos como condição para pagamento por parte da signatária importará em prorrogação automática do prazo de vencimento da obrigação do Município de Ijuí/RS – Poder Executiv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X – DAS PENALIDADES</w:t>
      </w:r>
    </w:p>
    <w:p>
      <w:pPr>
        <w:pStyle w:val="Normal"/>
        <w:autoSpaceDE w:val="false"/>
        <w:spacing w:lineRule="auto" w:line="240" w:before="0" w:after="0"/>
        <w:ind w:firstLine="546"/>
        <w:jc w:val="both"/>
        <w:rPr>
          <w:rFonts w:ascii="Arial" w:hAnsi="Arial" w:cs="Arial"/>
        </w:rPr>
      </w:pPr>
      <w:r>
        <w:rPr>
          <w:rFonts w:cs="Arial" w:ascii="Arial" w:hAnsi="Arial"/>
        </w:rPr>
        <w:t>9.1. Com fulcro nos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851" w:hanging="284"/>
        <w:jc w:val="both"/>
        <w:rPr>
          <w:rFonts w:ascii="Arial" w:hAnsi="Arial" w:cs="Arial"/>
        </w:rPr>
      </w:pPr>
      <w:r>
        <w:rPr>
          <w:rFonts w:cs="Arial" w:ascii="Arial" w:hAnsi="Arial"/>
        </w:rPr>
        <w:t>a) advertência;</w:t>
      </w:r>
    </w:p>
    <w:p>
      <w:pPr>
        <w:pStyle w:val="Normal"/>
        <w:autoSpaceDE w:val="false"/>
        <w:spacing w:lineRule="auto" w:line="240" w:before="0" w:after="0"/>
        <w:ind w:left="851" w:hanging="28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851" w:hanging="28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851" w:hanging="284"/>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left="851" w:hanging="28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851" w:hanging="28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2. 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3. 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4. As sanções previstas nas alíneas “a”, “c” e “d” do item 9.1 e item 9.2 poderão ser aplicadas cumulativamente ou não à penalidade da alínea “b” do item 9.1.</w:t>
      </w:r>
    </w:p>
    <w:p>
      <w:pPr>
        <w:pStyle w:val="Normal"/>
        <w:spacing w:lineRule="auto" w:line="240" w:before="0" w:after="0"/>
        <w:ind w:firstLine="540"/>
        <w:jc w:val="both"/>
        <w:rPr>
          <w:rFonts w:ascii="Arial" w:hAnsi="Arial" w:cs="Arial"/>
        </w:rPr>
      </w:pPr>
      <w:r>
        <w:rPr>
          <w:rFonts w:cs="Arial" w:ascii="Arial" w:hAnsi="Arial"/>
        </w:rPr>
        <w:t>9.5. A aplicação de quaisquer das penalidades previstas neste capítulo realizar-se-á em processo administrativo que assegurará o contraditório e a ampla defesa, observando-se o procedimento previsto na Lei nº 8.666/93.</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6. Os recursos, quando da aplicação das penalidades previstas neste edital, exceto a penalidade do item 9.1 alínea “d”, poderão ocorrer no prazo máximo de 5 (cinco) dias úteis a contar da intimação do ato ou da lavratura da ata.</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7. No caso da penalidade prevista no item 9.1 alínea “d” caberá recurso administrativo, no prazo de 10 (dez) dias a contar da intimação do at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8. A imposição das penalidades não impede a reparação de eventuais danos, perdas ou prejuízos causados ao Município de Ijuí/RS pelo lici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X - DAS DISPOSIÇÕES FINAIS</w:t>
      </w:r>
    </w:p>
    <w:p>
      <w:pPr>
        <w:pStyle w:val="Normal"/>
        <w:autoSpaceDE w:val="false"/>
        <w:spacing w:lineRule="auto" w:line="240" w:before="0" w:after="0"/>
        <w:ind w:firstLine="546"/>
        <w:jc w:val="both"/>
        <w:rPr>
          <w:rFonts w:ascii="Arial" w:hAnsi="Arial" w:cs="Arial"/>
        </w:rPr>
      </w:pPr>
      <w:r>
        <w:rPr>
          <w:rFonts w:cs="Arial" w:ascii="Arial" w:hAnsi="Arial"/>
        </w:rPr>
        <w:t>10.1. Integram esta Ata, independente de transcrição, o edital do Pregão Presencial n° 76/2018 e seus anexos e a(s) proposta(s) apresentada(s) pelo(s) licitante(s) no certame supra numerado.</w:t>
      </w:r>
    </w:p>
    <w:p>
      <w:pPr>
        <w:pStyle w:val="Normal"/>
        <w:autoSpaceDE w:val="false"/>
        <w:spacing w:lineRule="auto" w:line="240" w:before="0" w:after="0"/>
        <w:ind w:firstLine="546"/>
        <w:jc w:val="both"/>
        <w:rPr>
          <w:rFonts w:ascii="Arial" w:hAnsi="Arial" w:cs="Arial"/>
        </w:rPr>
      </w:pPr>
      <w:r>
        <w:rPr>
          <w:rFonts w:cs="Arial" w:ascii="Arial" w:hAnsi="Arial"/>
        </w:rPr>
      </w:r>
    </w:p>
    <w:p>
      <w:pPr>
        <w:pStyle w:val="TextBody"/>
        <w:ind w:firstLine="546"/>
        <w:rPr>
          <w:rFonts w:ascii="Arial" w:hAnsi="Arial" w:cs="Arial"/>
        </w:rPr>
      </w:pPr>
      <w:r>
        <w:rPr>
          <w:rFonts w:cs="Arial" w:ascii="Arial" w:hAnsi="Arial"/>
        </w:rPr>
        <w:t>10.2. Fica eleito o foro de Ijuí - RS para dirimir quaisquer questões decorrentes da utilização da presente at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10.3. Os casos omissos serão resolvidos de acordo com as Leis nº 8.666/93 e demais normas aplicávei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Ijuí/RS, xx de xxxxxxxxxxx de xxxx.</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tbl>
      <w:tblPr>
        <w:tblW w:w="9709" w:type="dxa"/>
        <w:jc w:val="left"/>
        <w:tblInd w:w="0" w:type="dxa"/>
        <w:tblLayout w:type="fixed"/>
        <w:tblCellMar>
          <w:top w:w="0" w:type="dxa"/>
          <w:left w:w="70" w:type="dxa"/>
          <w:bottom w:w="0" w:type="dxa"/>
          <w:right w:w="70" w:type="dxa"/>
        </w:tblCellMar>
      </w:tblPr>
      <w:tblGrid>
        <w:gridCol w:w="4848"/>
        <w:gridCol w:w="4861"/>
      </w:tblGrid>
      <w:tr>
        <w:trPr/>
        <w:tc>
          <w:tcPr>
            <w:tcW w:w="4848" w:type="dxa"/>
            <w:tcBorders/>
          </w:tcPr>
          <w:p>
            <w:pPr>
              <w:pStyle w:val="Normal"/>
              <w:autoSpaceDE w:val="false"/>
              <w:spacing w:lineRule="auto" w:line="240" w:before="0" w:after="0"/>
              <w:jc w:val="center"/>
              <w:rPr>
                <w:rFonts w:ascii="Arial" w:hAnsi="Arial" w:cs="Arial"/>
              </w:rPr>
            </w:pPr>
            <w:r>
              <w:rPr>
                <w:rFonts w:cs="Arial" w:ascii="Arial" w:hAnsi="Arial"/>
              </w:rPr>
              <w:t>Valdir Heck</w:t>
            </w:r>
          </w:p>
        </w:tc>
        <w:tc>
          <w:tcPr>
            <w:tcW w:w="4861" w:type="dxa"/>
            <w:tcBorders/>
          </w:tcPr>
          <w:p>
            <w:pPr>
              <w:pStyle w:val="Normal"/>
              <w:autoSpaceDE w:val="false"/>
              <w:spacing w:lineRule="auto" w:line="240" w:before="0" w:after="0"/>
              <w:jc w:val="center"/>
              <w:rPr>
                <w:rFonts w:ascii="Arial" w:hAnsi="Arial" w:cs="Arial"/>
              </w:rPr>
            </w:pPr>
            <w:r>
              <w:rPr>
                <w:rFonts w:cs="Arial" w:ascii="Arial" w:hAnsi="Arial"/>
              </w:rPr>
              <w:t>Nome do licitante</w:t>
            </w:r>
          </w:p>
        </w:tc>
      </w:tr>
      <w:tr>
        <w:trPr/>
        <w:tc>
          <w:tcPr>
            <w:tcW w:w="4848" w:type="dxa"/>
            <w:tcBorders/>
          </w:tcPr>
          <w:p>
            <w:pPr>
              <w:pStyle w:val="Normal"/>
              <w:autoSpaceDE w:val="false"/>
              <w:spacing w:lineRule="auto" w:line="240" w:before="0" w:after="0"/>
              <w:jc w:val="center"/>
              <w:rPr>
                <w:rFonts w:ascii="Arial" w:hAnsi="Arial" w:cs="Arial"/>
              </w:rPr>
            </w:pPr>
            <w:r>
              <w:rPr>
                <w:rFonts w:cs="Arial" w:ascii="Arial" w:hAnsi="Arial"/>
              </w:rPr>
              <w:t xml:space="preserve">Prefeito </w:t>
            </w:r>
          </w:p>
        </w:tc>
        <w:tc>
          <w:tcPr>
            <w:tcW w:w="4861" w:type="dxa"/>
            <w:tcBorders/>
          </w:tcPr>
          <w:p>
            <w:pPr>
              <w:pStyle w:val="Normal"/>
              <w:autoSpaceDE w:val="false"/>
              <w:spacing w:lineRule="auto" w:line="240" w:before="0" w:after="0"/>
              <w:jc w:val="center"/>
              <w:rPr>
                <w:rFonts w:ascii="Arial" w:hAnsi="Arial" w:cs="Arial"/>
              </w:rPr>
            </w:pPr>
            <w:r>
              <w:rPr>
                <w:rFonts w:cs="Arial" w:ascii="Arial" w:hAnsi="Arial"/>
              </w:rPr>
              <w:t>Nome do representante legal do licitante</w:t>
            </w:r>
          </w:p>
        </w:tc>
      </w:tr>
      <w:tr>
        <w:trPr/>
        <w:tc>
          <w:tcPr>
            <w:tcW w:w="4848" w:type="dxa"/>
            <w:tcBorders/>
          </w:tcPr>
          <w:p>
            <w:pPr>
              <w:pStyle w:val="Normal"/>
              <w:autoSpaceDE w:val="false"/>
              <w:snapToGrid w:val="false"/>
              <w:spacing w:lineRule="auto" w:line="240" w:before="0" w:after="0"/>
              <w:jc w:val="center"/>
              <w:rPr>
                <w:rFonts w:ascii="Arial" w:hAnsi="Arial" w:cs="Arial"/>
              </w:rPr>
            </w:pPr>
            <w:r>
              <w:rPr>
                <w:rFonts w:cs="Arial" w:ascii="Arial" w:hAnsi="Arial"/>
              </w:rPr>
            </w:r>
          </w:p>
        </w:tc>
        <w:tc>
          <w:tcPr>
            <w:tcW w:w="4861" w:type="dxa"/>
            <w:tcBorders/>
          </w:tcPr>
          <w:p>
            <w:pPr>
              <w:pStyle w:val="Normal"/>
              <w:autoSpaceDE w:val="false"/>
              <w:spacing w:lineRule="auto" w:line="240" w:before="0" w:after="0"/>
              <w:jc w:val="center"/>
              <w:rPr>
                <w:rFonts w:ascii="Arial" w:hAnsi="Arial" w:cs="Arial"/>
              </w:rPr>
            </w:pPr>
            <w:r>
              <w:rPr>
                <w:rFonts w:cs="Arial" w:ascii="Arial" w:hAnsi="Arial"/>
              </w:rPr>
              <w:t>Documento de identidade do representante legal do licitante</w:t>
            </w:r>
          </w:p>
        </w:tc>
      </w:tr>
    </w:tbl>
    <w:p>
      <w:pPr>
        <w:pStyle w:val="Normal"/>
        <w:overflowPunct w:val="false"/>
        <w:autoSpaceDE w:val="false"/>
        <w:spacing w:lineRule="auto" w:line="240" w:before="0" w:after="0"/>
        <w:jc w:val="center"/>
        <w:textAlignment w:val="baseline"/>
        <w:rPr>
          <w:rFonts w:ascii="Arial" w:hAnsi="Arial" w:cs="Arial"/>
          <w:sz w:val="36"/>
          <w:szCs w:val="36"/>
        </w:rPr>
      </w:pPr>
      <w:r>
        <w:rPr>
          <w:rFonts w:cs="Arial" w:ascii="Arial" w:hAnsi="Arial"/>
          <w:sz w:val="36"/>
          <w:szCs w:val="36"/>
        </w:rPr>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textAlignment w:val="baseline"/>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footerReference w:type="default" r:id="rId11"/>
          <w:type w:val="nextPage"/>
          <w:pgSz w:w="11906" w:h="16838"/>
          <w:pgMar w:left="1134" w:right="1134" w:gutter="0" w:header="720" w:top="1843" w:footer="377" w:bottom="993"/>
          <w:pgNumType w:fmt="decimal"/>
          <w:formProt w:val="false"/>
          <w:textDirection w:val="lrTb"/>
          <w:docGrid w:type="default" w:linePitch="272" w:charSpace="0"/>
        </w:sectPr>
        <w:pStyle w:val="Normal"/>
        <w:rPr/>
      </w:pPr>
      <w:r>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76/</w:t>
      </w:r>
      <w:r>
        <w:rPr>
          <w:rFonts w:cs="Arial" w:ascii="Arial" w:hAnsi="Arial"/>
          <w:b/>
          <w:szCs w:val="24"/>
          <w:lang w:eastAsia="pt-BR"/>
        </w:rPr>
        <w:t>2018</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42/2018</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II</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LANILHA DE ORÇAMENTO ESTIMAD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tbl>
      <w:tblPr>
        <w:tblW w:w="9827" w:type="dxa"/>
        <w:jc w:val="center"/>
        <w:tblInd w:w="0" w:type="dxa"/>
        <w:tblLayout w:type="fixed"/>
        <w:tblCellMar>
          <w:top w:w="0" w:type="dxa"/>
          <w:left w:w="0" w:type="dxa"/>
          <w:bottom w:w="0" w:type="dxa"/>
          <w:right w:w="0" w:type="dxa"/>
        </w:tblCellMar>
      </w:tblPr>
      <w:tblGrid>
        <w:gridCol w:w="652"/>
        <w:gridCol w:w="708"/>
        <w:gridCol w:w="4782"/>
        <w:gridCol w:w="850"/>
        <w:gridCol w:w="709"/>
        <w:gridCol w:w="1134"/>
        <w:gridCol w:w="992"/>
      </w:tblGrid>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LOT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ITEM</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center"/>
              <w:textAlignment w:val="baseline"/>
              <w:rPr>
                <w:rFonts w:ascii="Arial" w:hAnsi="Arial" w:cs="Arial"/>
                <w:b/>
                <w:b/>
              </w:rPr>
            </w:pPr>
            <w:r>
              <w:rPr>
                <w:rFonts w:cs="Arial" w:ascii="Arial" w:hAnsi="Arial"/>
                <w:b/>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center"/>
              <w:textAlignment w:val="baseline"/>
              <w:rPr>
                <w:rFonts w:ascii="Arial" w:hAnsi="Arial" w:cs="Arial"/>
                <w:b/>
                <w:b/>
              </w:rPr>
            </w:pPr>
            <w:r>
              <w:rPr>
                <w:rFonts w:cs="Arial" w:ascii="Arial" w:hAnsi="Arial"/>
                <w:b/>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center"/>
              <w:textAlignment w:val="baseline"/>
              <w:rPr>
                <w:rFonts w:ascii="Arial" w:hAnsi="Arial" w:cs="Arial"/>
                <w:b/>
                <w:b/>
              </w:rPr>
            </w:pPr>
            <w:r>
              <w:rPr>
                <w:rFonts w:cs="Arial" w:ascii="Arial" w:hAnsi="Arial"/>
                <w:b/>
              </w:rPr>
              <w:t>VALOR UNITÁ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center"/>
              <w:textAlignment w:val="baseline"/>
              <w:rPr>
                <w:rFonts w:ascii="Arial" w:hAnsi="Arial" w:cs="Arial"/>
                <w:b/>
                <w:b/>
              </w:rPr>
            </w:pPr>
            <w:r>
              <w:rPr>
                <w:rFonts w:cs="Arial" w:ascii="Arial" w:hAnsi="Arial"/>
                <w:b/>
              </w:rPr>
              <w:t>VALOR TOTAL</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Pincel nº 18 Cerdas Chatas, filamento sintético suave, cabo longo, vermelho, virola de alumín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3,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81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Agulha de mão para costura nº 01, aço niquelado. Envelope com 2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EN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5,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1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Agulha para crochê inox nº 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4,6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72,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Tecido Tergal Estampado, 100% algodão, em cores claras a escolher, 2,20 de Largura. Tecido já cortado em peças de 20m para confecção de lençol e capa de colch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21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 xml:space="preserve">Tecido Atoalhado 100% Algodão, com 1,40 m de largura, Cor Laranja, bem felpudo, trama bem fechada. </w:t>
            </w:r>
            <w:r>
              <w:rPr>
                <w:rFonts w:cs="Arial" w:ascii="Arial" w:hAnsi="Arial"/>
                <w:b/>
              </w:rPr>
              <w:t>Apresentar amost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5.70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Barbante para crochê 100% algodão cor crua nº 04, mercerizado, rolo de 940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6,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5.07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Tecido oxford com 1,40 m de largura, cor beg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6,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69,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Alfinete de segurança tipo joaninha, nº 1, cor prata, aproximadamente 3,1cm de comprimento, caixa com 10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95,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Pincel nº 16 cerdas chatas, filamento sintético suave, cabo longo, vermelho, virola de alumín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8,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44,5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Tecido xadrez para bordar 100% algodão, sem goma, 1,40 m de largura. Cor azul com bran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5,8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102,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ibra para enchimento siliconizada, pacote com 3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2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4,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5.602,5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Pistola de cola quente, semi  profissional, 60w, em plástico, bivolt automático, plug e cabo de acordo com as normas do INMETRO, bico protetor, suporte metálico, botão liga/desliga, rápido aquecimento, para bastão de cola gross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8,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88,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eltro 100% acrílico, com 1,40 m de largura, cor pre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2,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29,5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Tecido oxford, com 1,40 metro de largura, cor marfim, 100% poliést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5,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77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Tecido Oxford, 1,40 m de largura, na cor vermelh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7,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74,5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Tecido oxford com 1,40m de largura, cor lilá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6,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69,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Tinta spray, cor ouro metálico 400m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2,9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882,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8</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Termolina leitosa, pote de 500m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O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9,4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72,72</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9</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Cola gel transparente para decoupagem, pH neutro, livre de ácido, embalagem de 60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0,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59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Rolo para pintura, de espuma, 5cm de largu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8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83,5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Bastidor Plástico 20cm Com Tarraxa, de plást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2,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64,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Kit craquelê para artesanato, 40 ml, cor vermelh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4,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89,4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Kit craquelê para artesanato, 40 ml, cor pre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4,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89,4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Pincel batedor artístico, para artesanato, nº 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7,6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52,6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Verniz acrílico, para artesanato, 60m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2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7,7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93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Palito de picolé, ponta redonda, pacote com 10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26,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Agulha para crochê, niquelada, n° 1,25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9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8</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Pano de copa, 100% algodão, com risco motivo frutas, cor branco, 50xm X 70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8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574,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9</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Cola spray para aplicação técnica do guardanapo, livre de ácido, cheiro suave, não é a base d’água, 250m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9,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98,5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3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Agulha para bordar ponto cruz, sem ponta, nº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0,6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0,1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3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Linha para crochê 100% algodão mercerizado, com 500m, textura 295, cor pre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3,9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39,4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3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Cola branca, adesivo PVA extra, disperso em água, média viscosidade, após secagem deve apresentar película transparente, plastificada, alta resistência ao descolamento, pronta para uso. Aplicação em materiais porosos em geral (madeiras, papel, etc.). Composto por poliacetato de vinila - PVA. Embalagem de 1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E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2,1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21,9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3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Feltro 100% acrílico com 1,40m de largura, cor BRAN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2,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906,5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3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Feltro 100% acrílico com 1,40m de largura, cor RO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2,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59,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3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Feltro 100% acrílico com 1,40m de largura, cor LARAN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2,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29,5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3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Feltro 100% acrílico com 1,40m de largura, cor BEG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3,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4.17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3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Palavra Porta Jóia, em mdf, recortada a laser, tamanho a escolh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8,9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449,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38</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Toalha de rosto 50cm X 90cm, 100% algodão, gramatura 530g/m</w:t>
            </w:r>
            <w:r>
              <w:rPr>
                <w:rFonts w:cs="Arial" w:ascii="Arial" w:hAnsi="Arial"/>
                <w:vertAlign w:val="superscript"/>
              </w:rPr>
              <w:t>2</w:t>
            </w:r>
            <w:r>
              <w:rPr>
                <w:rFonts w:cs="Arial" w:ascii="Arial" w:hAnsi="Arial"/>
              </w:rPr>
              <w:t>, toque macio e confortável, alta absorção, cor azul cla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2,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7.822,5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39</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Barbante cru, n° 6, 740g 730m comprimento composição 90% algodão e 10% poliést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4,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8.76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4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Linha para crochê, 100% algodão mercerizado, tex 148, 150g 1000m cor vermelh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1,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18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4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Linha para crochê, 100% algodão mercerizado, tex 148, 150g 1000m cor salm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1,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18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4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Linha para crochê, 100% algodão mercerizado, tex 148, 150g 1000m cor bran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1,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36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4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Tecido xadrez para bordar 100% algodão sem goma 1,40m de largura cor salmão com bran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4,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976,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4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Barbante cru, 4/6, 627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9,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5.90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4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Linha para crochê, 100% algodão mercerizado, tex 148, 150g, 1000m, cor rosa beb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1,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18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4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Toalha de rosto, para pintar, 49x80cm,  97% algodão e 3 % viscose, barra lisa com 10cm, tratamento antipilling, alta absorção, gramatura 370g/m². Cor natur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1,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595,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4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Cola cascorez embalagem de 01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2,1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665,7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48</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 xml:space="preserve">Tecido atoalhado 100% algodão, com 1,40 m de largura, cor marfim, bem felpudo, trama bem fechado. </w:t>
            </w:r>
            <w:r>
              <w:rPr>
                <w:rFonts w:cs="Arial" w:ascii="Arial" w:hAnsi="Arial"/>
                <w:b/>
              </w:rPr>
              <w:t>Apresentar amost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5.70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49</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 xml:space="preserve">Tecido oxford, 1,40m de largura, na cor azul roya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6,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69,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5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Tecido oxford, 1,40m de largura, na cor amarelo o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6,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69,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5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Massa de biscuit pronta, porcelana fria,levemente aromatizada, cor natural, pacote de 1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1,3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28,34</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5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Kit craquelê para artesanato, 40 ml, cor verde pinhei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4,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89,4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5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Olhos móveis, sem pestana, 8mm, com 10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6,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5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Kit craquelê para artesanato, 40 ml, cor azul petróle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4,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89,4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5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Tinta PVA, para madeira, 250ml, tinta a base de látex, não toxica, solúvel em água, cor palh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9,8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95,8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5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Cola gel para decoupage, solúvel em água e transparente após a secagem, frasco 120ml, atóxica, aceita vernizes após a secag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6,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82,8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5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Caixa em MDF 6mm, tipo sapato, 42cm X 31cm, 8cm de altura, tampa em MDF 3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6,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87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58</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Tecido xadrez para bordar 100% algodão, sem goma, 1,40 m de largura. Cor preto com bran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5,8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4.136,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59</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Tecido oxford com 1,40m de largura cor branco, 100% poliést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6,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897,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6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Linha para crochê, 100% algodão mercerizado, tex 148, 150g, 1000m, cor amarelo o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2,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235,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6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Kit craquelê, contendo: 1 verniz base 40 ml e 1 verniz craquelador 40 ml, cor rosa ch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4,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89,4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6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Kit craquelê, contendo: 1 verniz base 40 ml e 1 verniz craquelador 40 ml, cor laran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4,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89,4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6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Toalha de banho, com barrado em étamine e passa-fita falso, de boa absorção, 97% algodão e 3% poliéster, gramatura aproximada mínima 400g/m</w:t>
            </w:r>
            <w:r>
              <w:rPr>
                <w:rFonts w:cs="Arial" w:ascii="Arial" w:hAnsi="Arial"/>
                <w:vertAlign w:val="superscript"/>
              </w:rPr>
              <w:t>2</w:t>
            </w:r>
            <w:r>
              <w:rPr>
                <w:rFonts w:cs="Arial" w:ascii="Arial" w:hAnsi="Arial"/>
              </w:rPr>
              <w:t>, 1,40m, cor marfi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2,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6.55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6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Passa fita falso, com renda de broderi, 65% poliéster e 35% de algodão, 5cm de largura, 13,176m de comprimento, cor bran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9,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98,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6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Cola instantânea para uso geral, 100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3,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39,92</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6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Tinta PVA para madeira, embalagem 500ml, fosca, composta por resina PVA, pigmentos orgânicos e inorgânicos, cargas e aditivos, sendo:</w:t>
            </w:r>
          </w:p>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 04 unidades cor amarelo limão;</w:t>
            </w:r>
          </w:p>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 05 unidades cor areia;</w:t>
            </w:r>
          </w:p>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 04 unidades cor azul celeste;</w:t>
            </w:r>
          </w:p>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 04 unidades cor camurça;</w:t>
            </w:r>
          </w:p>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 04 unidades cor magenta;</w:t>
            </w:r>
          </w:p>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 04 unidades cor marrom;</w:t>
            </w:r>
          </w:p>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 04 unidades cor palha;</w:t>
            </w:r>
          </w:p>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 04 unidades cor rosa claro;</w:t>
            </w:r>
          </w:p>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 04 unidades cor verde natal;</w:t>
            </w:r>
          </w:p>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 04 unidades cor viole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4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8,5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834,3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6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Tinta PVA, branca 500ml, à base d’água, acabamento fos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8,5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781,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68</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Barra adesiva, 43,6 x 4cm, sendo:</w:t>
            </w:r>
          </w:p>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 20 unidades motivo floral;</w:t>
            </w:r>
          </w:p>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 20 unidades motivo flores pretas e fundo branco;</w:t>
            </w:r>
          </w:p>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 20 unidades motivo corujas com flores;</w:t>
            </w:r>
          </w:p>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 20 unidades motivo girassó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6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69</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Tinta dimensional relevo 3D, brilhante, resistente à lavagem, para aplicação sobre tecido, madeira, cerâmica, couro e outros materiais porosos, incolor, 35m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7,68</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7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Porta chaves em MDF cru, 24cm X 19cm X 5,5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95,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7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Trilho de mesa, 100% algodão, 35cm X 1m, motivo natali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9,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465,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7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 xml:space="preserve">Pedraria para bijuteria com furo, tipo miçangão 6/0 com aprox. 650 peças, pcte.com 50g, cor ros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9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92,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7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Feltro 100% acrílico com 1,40m de largura, cor azul roy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2,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29,5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7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Linha p/crochê, 100% algodão mercerizado, textura de fio 147,5, 1000m, sendo:</w:t>
            </w:r>
          </w:p>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 30 unidades na cor branca;</w:t>
            </w:r>
          </w:p>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 06 unidades na cor rosa Pink;</w:t>
            </w:r>
          </w:p>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 06 unidades na cor roxa;</w:t>
            </w:r>
          </w:p>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 06 unidades na cor roxa escura;</w:t>
            </w:r>
          </w:p>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 04 unidades na cor bordô;</w:t>
            </w:r>
          </w:p>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 04 unidades na cor verde;</w:t>
            </w:r>
          </w:p>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 06 unidades na cor verde escuro;</w:t>
            </w:r>
          </w:p>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 06 unidades na cor marrom;</w:t>
            </w:r>
          </w:p>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 06 unidades na cor vermelha;</w:t>
            </w:r>
          </w:p>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 06 unidades na cor amarela;</w:t>
            </w:r>
          </w:p>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 06 unidades na cor pre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9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2,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185,6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7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Tecido astrakan, pelo alto, 1,40m de largura, cor bran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9,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97,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7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Cola de silicone, liquida, transparente, emb. de 100ml, cx.c/1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25,7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515,2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7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eltro 100% poliéster com 1,40m de largura. Cor vermelh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6,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176,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78</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Primer para metal, pets e vidros, embalagem 100 ml, à base d’águ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0,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51,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79</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Linha crochê, textura 145, 100% algodão mercerizado, com 1000m, cor azul bi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2,8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4.497,5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8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Agulha para máquina, para costura reta, ponta de ouro nº 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0,8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8,5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8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Cola branca escolar, totalmente lavável, não toxica, aderência de alta qualidade, embalagem de 500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2,2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842,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8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Estêncil de acetato para pintura, tamanho 33 x14cm motivo arabesc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8,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42,5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8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Estêncil de acetato para pintura, tamanho 33 x14cm motivo ros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8,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42,5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8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Guardanapo para decoupage, 33 x 33cm, motivo carros antigos/vintage. Pacote com 2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5,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76,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8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Guardanapo para decoupage, 33 x 33cm, motivo cavalos. Pacote com 05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3,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8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Guardanapo para decoupage, 33 x 33cm, motivo arranjo de girassóis. Pacote com 05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3,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8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Guardanapo para decoupage, 33 x 33cm, motivo guirlanda de rosas. Pacote com 05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3,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88</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Guardanapo para decoupage, 33 x 33cm, motivo papoulas e margaridas. Pacote com 05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3,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89</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Guardanapo para decoupage, 33 x 33cm, motivo corujas. Pacote com 05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3,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9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Guardanapo para decoupage, 33 x 33cm, motivo arranjo de lírios. Pacote com 0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9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9,9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9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Silicone Liquido, cola fria transparente, 80% acetato de polivinila, 10% ftalato de dibutilo (DBP), 10% matanol. Embalagem com 100 m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E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0,4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14,4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9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Estêncil artístico 21X5,5cm, para artesanato, motivo naip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3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1,95</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9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Verniz fixador spray, acabamento brilhante, resina acrílica e solvente alifático, propelente: gás natural (butano/propano), cola pano. Embalagem 300m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E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8,5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70,8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9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Arame liso, maleável, para artesanato. Rolo com 10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9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5,96</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9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Meia pérola, para decoração, tamanho 8mm, cor marfim. Pacote com 50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E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0,9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439,6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9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Guardanapo para decoupage, 33 x 33cm, motivo temas florais. Pacote com 2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5,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563,2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9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Lixa fina para MDF, nº 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6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98</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Buquê pinho com complementos e glitter dourado  com vermelho, tamanho aproximado 20cm de compr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4,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212,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99</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lor (artificial) Bico de Papagaio com glitter e lantejoula, haste com flor vermelha e dourada, 3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60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Pick de natal (enfeite) com floco de neve e glitter, dourado, 3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4,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4.47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0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Pick galhos (enfeite) de natal com glitter, vermelho, 3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4,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4.47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0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Cuia simples de porongo, lisa, com pé, tamanho médio, altura aproximada de 15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5,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0.77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0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Vaso cachepot, com borda babado, em MDF cru, 9mm, 9x9x10,5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05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0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Caixa porta rolo de papel higiênico, com tampa, em MDF, 3mm, para quatro rolos, com suporte interno para rolo, tamanho 13x13x37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8,9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694,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0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uça de coelho, 100% plástico, tamanho aproximado 2 cm. Pacote com 10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4,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0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Base seladora acrílica 250 ml, produto para artesanato base acrílica, para selar materiais porosos como madeira, MDF, cerâmica e gess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1,9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43,76</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0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Gabarito de Marcação Olhos e Bocas A/B. Pacote com: 2 Unidades A e B, Medidas: 230x310mm. Ideal para uso com papel Scrabooking ou artesanato em geral. Produto desenvolvido em material acrílico 1mm. Com desenhos vazados, para riscar na superfície desejada e recortar a for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58,4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584,2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08</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Guardanapo para decoupage, 33 x 33cm, motivo rosas e notas. Pacote com 2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5,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52,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09</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Guardanapo para decoupage, 33 x 33cm, motivo papoulas com arabescos. Pacote com 05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3,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1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Guardanapo para decoupage, 33 x 33cm, motivo amor perfeito. Pacote com 2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5,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52,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1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Guardanapo para decoupage, 33 x 33cm, motivo azaléias elegantes. Pacote com 05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3,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1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Guardanapo para decoupage, 33 x 33cm, motivo borboletas delicadas. Pacote com 2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5,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52,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1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Guardanapo para decoupage, 33 x 33cm, motivo chá vintage. Pacote com 05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3,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1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Guardanapo para decoupage, 33 x 33cm, motivo detalhes de amor. Pacote com 2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5,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52,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1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Guardanapo para decoupage, 33 x 33cm, motivo arranjos de amor. Pacote com 2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5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5,2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1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Guardanapo para decoupage, 33 x 33cm, motivo doces e chá. Pacote com 05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3,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1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Guardanapo para decoupage, 33 x 33cm, motivo frutas à mesa. Pacote com 02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9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9,9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18</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Guardanapo para decoupage, 33 x 33cm, motivo girassóis e frutas. Pacote com 2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5,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52,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19</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Guardanapo para decoupage, 33 x 33cm, motivo ícones felizes. Pacote com 2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5,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52,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2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Guardanapo para decoupage, 33 x 33cm, motivo natal. Pacote com 05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3,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2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Guardanapo para decoupage, 33 x 33cm, motivo nuances de Paris. Pacote com 2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5,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52,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2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Guardanapo para decoupage, 33 x 33cm, motivo pássaro no jardim. Pacote com 2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5,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52,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2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Guardanapo para decoupage, 33 x 33cm, motivo rosa lilás. Pacote com 2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5,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52,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2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Guardanapo para decoupage, 33 x 33cm, motivo vaso lavanda. Pacote com 2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5,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52,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2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Guirlanda em MDF 3mm, diâmetro externo aproximado de 26cm até no máximo 27cm , largura aproximada do aro de 4cm, boa qualidade, sem pintu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60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2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Kit craquelê para artesanato, contendo: 1 verniz base 40 ml e 1 verniz craquelador 40 ml, cor marrom esc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K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4,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89,4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2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Kit craquelê para artesanato, contendo: 1 verniz base 40 ml e 1 verniz craquelador 40 ml, cor violeta transpare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K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4,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89,4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28</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Kit craquelê para artesanato, contendo: 1 verniz base 40 ml e 1 verniz craquelador 40 ml, cor rosa antig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K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4,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89,4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29</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Kit craquelê para artesanato, contendo: 1 verniz base 40 ml e 1 verniz craquelador 40 ml, cor cerâmi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K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4,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89,4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3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Kit craquelê para artesanato, contendo: 1 verniz base 40 ml e 1 verniz craquelador 40 ml, cor azul intens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K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4,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89,4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3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Kit craquelê para artesanato, contendo: 1 verniz base 40 ml e 1 verniz craquelador 40 ml, cor vinh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K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4,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89,4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3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Kit craquelê para artesanato, contendo: 1 verniz base 40 ml e 1 verniz craquelador 40 ml, cor amarelo o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K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4,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89,4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3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 xml:space="preserve">Manta Grega Falso Strass Prata, composta de fios de seda, bolinhas brilhantes côncavas e geométricas, em material ABS, resistente e com muito brilho, para uso em chinelo artesanal. Largura 12 Cm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4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3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Olho Móvel, de coelho, 100% em material plástico, tamanho 2 cm. Pacote com 10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44,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3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Papel para decoupage, 50,1 x 34,3cm, motivo rosas 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8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8,5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3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Papel para decoupage, 50,1 x 34,3cm, motivo flo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8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8,5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3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Papel para decoupage, 50,1 x 34,3cm, motivo rosas colorid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8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8,5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38</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Papel para decoupage, 50,1 x 34,3cm, motivo xícar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8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8,5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39</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Papel para decoupage, 50,1 x 34,3cm, motivo tulipas colorid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8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8,5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4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Papel para decoupage, 63,3 x 46cm, motivo jardi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7,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75,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4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Papel para decoupage, 49 x 34,3cm, motivo portas/janel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4,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4,5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4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Papel para decoupage, 49 x 34,3cm, motivo rosas 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4,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4,5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4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Papel para decoupage, 49 x 34,3cm, motivo dog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4,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4,5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4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Papel para decoupage, 49 x 34,3cm, motivo arte em giz jan/17 (mensage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4,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49,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4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Papel para decoupage, 49 x 34,3cm, motivo lavand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4,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4,5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4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Papel para decoupage, 49 x 34,3cm, motivo versícul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4,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49,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4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Papel para decoupage, 49 x 34,3cm, motivo  corujas modern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4,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4,5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48</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Papel para decoupage, 49 x 34,3cm, motivo tulipas colorid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4,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4,5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49</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Papel para decoupage, 49 x 34,3cm, motivo borbolet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4,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4,5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5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Papel para decoupage, 49 x 34,3cm, motivo girassó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5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Papel para decoupage, 49 x 34,3cm, motivo pássaros e flor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4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5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Pérola para bordado, cor marfim, tam médio. Pcte.500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5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5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Porta papel toalha, em MDF, cru, pronto para pintar, tamanho 12 x 15 x 21cm, com recorte em forma de tulip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12,5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5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Porta carta com chaveiro, em MDF, 6mm, com 4 pinos em madeira, cru, pronto para pintar, tamanho 23 x 23 x 6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5,5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67,4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5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Primer para metais,pet e vidros, à base d'água, 250m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6,3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58,34</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5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Verniz acrílico à base d'água, brilhante; para impermeabilizar, dar proteção, dar acabamento brilhante sobre pinturas em geral e materiais de artesanato. Previamente testado; secagem rápida; ótima transparência, durabilidade e aderência.Embalagem com 250m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E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6,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02,8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5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 xml:space="preserve">Tecido percal, 100% algodão, 2,50 m de largura, cor bege palha. </w:t>
            </w:r>
            <w:r>
              <w:rPr>
                <w:rFonts w:cs="Arial" w:ascii="Arial" w:hAnsi="Arial"/>
                <w:b/>
              </w:rPr>
              <w:t>Apresentar amostra</w:t>
            </w: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0,8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7.506,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58</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Tecido atoalhado, 100% algodão, 1,40m de largura, cores escuras a escolh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475,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59</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eltro 100% poliéster com 1,40m de largura. Cor amarelo o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2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6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eltro 100% poliéster com 1,40m de largura. Cor amarelo cítr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2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6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eltro 100% poliéster com 1,40m de largura. Cor azul cla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2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6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eltro 100% poliéster com 1,40m de largura. Cor azul turque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2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6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eltro 100% poliéster com 1,40m de largura. Cor caramel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2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6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eltro 100% poliéster com 1,40m de largura. Cor cinza méd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2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6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eltro 100% poliéster com 1,40m de largura. Cor goiab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2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6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eltro 100% poliéster com 1,40m de largura. Cor lilá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2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6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eltro 100% poliéster com 1,40m de largura. Cor  marro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2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68</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eltro 100% poliéster com 1,40m de largura. Cor  pe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2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69</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eltro 100% poliéster com 1,40m de largura. Cor rosa cla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2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7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eltro 100% poliéster com 1,40m de largura. Cor rosa pin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2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7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eltro 100% poliéster com 1,40m de largura. Cor rox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2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7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eltro 100% poliéster com 1,40m de largura. Cor rubi cítr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2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7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eltro 100% poliéster com 1,40m de largura. Cor verde esc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2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7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eltro 100% poliéster com 1,40m de largura. Cor verde limão cítr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4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7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eltro 100% poliéster com 1,40m de largura. Cor verde méd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4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7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Feltro 100% poliéster com 1,40m de largura, estampa Poá.  Cor branco com bolinhas pin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05,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7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eltro 100% poliéster com 1,40m de largura. Estampado floral pequeno com fundo lilá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05,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78</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Feltro 100% poliéster com 1,40m de largura, estampa Poá. Cor lilás com bolinhas pret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05,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79</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Tecido oxford com 1,40m de largura cor verde gra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6,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69,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8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Toalha de visita, 400g/m², com barrado próprio para bordar em ponto russo, 98% algodão, 2% viscose, 33cm x 50cm, cor marfi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5,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33,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8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Linha "pipa", 100% algodão, textura 85, cone com 183m. Cor bran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6,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73,8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8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Agulha para máquina, para costura reta, ponta de ouro nº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0,8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8,5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8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Agulha para bordado ponto russo, inox,  nº 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9,9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49,85</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8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Fibra acrílica 100% poliéster, 1,50m de largu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6,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08,5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8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io de barbante, multicolor, composição 100% algodão, textura 885, 400g. Embalagem com 452m. Cor abóbora laranja (tons de laran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3,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676,5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8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io de barbante, multicolor, composição 100% algodão, textura 885, 400g. Embalagem com 452m. Cor gramado verde (tons de ver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3,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958,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8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ita de cetim para bordado em fita, 7mm de largura, 100% poliamida. Embalagem com 100 metros, cor amarelo o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E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8,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88</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ita de cetim para bordado em fita, 7mm de largura, 100% poliamida. Embalagem com 100 metros, cor vermelho viv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E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8,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89</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ita de cetim, 7mm de largura, 100% poliamida. Embalagem com 100 metros, cor bran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E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57,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9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ita de cetim, 7mm de largura, 100% poliamida. Embalagem com 100 metros, cor viole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E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9,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9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ita de cetim, 7mm de largura, 100% poliamida. Embalagem com 100 metros, cor camurç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E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9,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9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ita de cetim, 7mm de largura, 100% poliamida. Embalagem com 100 metros, cor verde milit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E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9,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9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ita de cetim, 7mm de largura, 100% poliamida. Embalagem com 100 metros, cor verde bandei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E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9,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9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ita de cetim, 7mm de largura, 100% poliamida. Embalagem com 100 metros, cor rosa pin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E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8,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9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ita de cetim, 7mm de largura, 100% poliamida. Embalagem com 100 metros, cor marro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E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9,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9,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9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ita de cetim, 15mm de largura, 100% poliamida. Embalagem com 10 metros, cor vermelho viv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E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4,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5,5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9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Fita Xadrez, 9mm de largura, 100% poliéster. Cor ro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98</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Fita Xadrez, 9mm de largura, 100% poliéster. Cor rox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99</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Fita Xadrez, 9mm de largura, 100% poliéster. Cor vermelh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0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Soutache para bordado, 3mm de largura. Rolo com 50 metros, cor amarelo o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0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Soutache para bordado, 3mm de largura. Rolo com 50 metros, cor bran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0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Soutache para bordado, 3mm de largura. Rolo com 50 metros, cor laran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0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Soutache para bordado, 3mm de largura. Rolo com 50 metros, cor marfi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0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Soutache para bordado, 3mm de largura. Rolo com 50 metros, cor marro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0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Soutache para bordado, 3mm de largura. Rolo com 50 metros, cor pre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0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Soutache para bordado, 3mm de largura. Rolo com 50 metros, cor rosa pin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0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Soutache para bordado, 3mm de largura. Rolo com 50 metros, cor verde esc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08</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Soutache para bordado, 3mm de largura. Rolo com 50 metros, cor verde folh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4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09</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Soutache para bordado, 3mm de largura. Rolo com 50 metros, cor vermelh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1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Tecido de algodão cru,  1,40 largu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1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1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Tecido astrakã 1,40m de largura, cor bran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38,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1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Tecido cambraia, para patchwork, 1,40 largura, motivo estampa de natal motivos pequeno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6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1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Tecido adesivo termocolante, em folhas tamanho A4 210mmX297mm. Embalagem com 10 folhas. Motivo borbole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E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9,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49,5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1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Tecido adesivo termocolante, em folhas tamanho A4 210mmX297mm. Embalagem com 10 folhas. Motivo emoj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E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9,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49,5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1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Tecido adesivo termocolante, em folhas tamanho A4 210mmX297mm. Embalagem com 10 folhas. Motivo ro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E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9,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49,5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1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Passamaria (trancilim), 1,6cm de largura.  Tamanho 5metros, cor amarel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7,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75,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1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Passamaria (trancilim), 1,6cm de largura.  Tamanho 5metros, cor rosa pin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7,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75,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18</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Passamaria (trancilim), 1,6cm de largura.  Tamanho 5metros, cor rox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7,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75,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19</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Passamaria (trancilim), 1,6cm de largura.  Tamanho 5metros, cor ver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7,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75,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2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Passamaria (trancilim), 1,6cm de largura.  Tamanho 5metros, cor vermelh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7,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75,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2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Linha para crochê, textura 295, 100% algodão mercerizado. Embalagem com 500m, cor azul bi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3,9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39,4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2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Tecido tricoline, 100%. algodão, 1,50 m de largura. Estampa coração marrom/ro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5,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56,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2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Tecido tricoline, 100%. algodão, 1,50 m de largura. Estampa Poá duplo azul marinho/ou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5,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56,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2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Tecido tricoline, 100%. algodão, 1,50 m de largura. Estampa floral fundo azu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5,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56,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2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ita de cetim para bordado em fita, 7mm de largura, 100% poliamida. Embalagem com 100 metros, cor amare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E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4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40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2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ita de cetim para bordado em fita, 7mm de largura, 100% poliamida. Embalagem com 100 metros, cor azu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E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4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40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2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ita de cetim para bordado em fita, 7mm de largura, 100% poliamida. Embalagem com 100 metros, cor ro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E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4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40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28</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ita de cetim, 15mm de largura, 100% poliamida. Embalagem com 10 metros, cor vermelh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E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02,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29</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Linha para crochê, textura 295, 100% algodão mercerizado. Embalagem com 500m, cor céu azu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E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3,9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39,4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3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Linha para crochê, textura 295, 100% algodão mercerizado. Embalagem com 500m, cor carmim vermelh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E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3,9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39,4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3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Linha para crochê, textura 295, 100% algodão mercerizado. Embalagem com 500m, cor bandeira ver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E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3,9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39,4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3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Linha para crochê, textura 295, 100% algodão mercerizado. Embalagem com 500m, cor bran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E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3,9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39,4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3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Linha para crochê, textura 295, 100% algodão mercerizado. Embalagem com 500m, cor balé pin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E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3,9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39,4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3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Linha para crochê, textura 295, 100% algodão mercerizado. Embalagem com 500m, cor rosa choqu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E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3,9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39,4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3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Linha para crochê, textura 295, 100% algodão mercerizado. Embalagem com 500m, cor bord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E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3,9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39,4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3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Linha para crochê, textura 295, 100% algodão mercerizado. Embalagem com 500m, cor cenou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E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3,9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39,4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3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Tecido tricoline, 80%. algodão e 20% poliéster, 1,50 m de largura. Estampa mista listrado azu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3,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35,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38</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Toalha de banho, para pintar, 37 ou 67x140cm, 97% algodão e 3 % viscose, barra lisa com 12cm, tratamento antipilling, alta absorção, gramatura 370g/m². Cor natur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2,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145,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39</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Tecido 100% algodão, 1,40m de largura. Motivo flores pequenas, cor laran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5,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885,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4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Barbante para crochê, 100% algodão mercerizado. Rolo de 200g. Cor rosa mescl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3,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4.17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4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Barbante para crochê, 100% algodão mercerizado. Rolo de 200g. Cor verde mescla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3,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4.17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4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Agulha em aço niquelado, para crochê, n° 03, p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90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4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Tecido listrado, 70% algodão e 30% poliéster, 1,40m de largura. Tons étnicos - multicolorid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9,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1.97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4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Linha para costura, 100% poliéster. Pacote com 10 rolos, cada rolo com 30 metros, cor beg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66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4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Linha para costura, 100% poliéster. Pacote com 10 rolos, cada rolo com 30 metros, cor marro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66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4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Cola pano, utilizada para colagem de apliques, decoupage, tecidos em geral. Produto atóxico. Data de validade de no mínimo 01 ano a partir da entrega.Frasco com 500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3,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678,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4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Cola gel para decoupage. Pronta para uso, solúvel em água, tornando-se transparente após secagem. Aceitando vernizes após a secagem. Atóxica. Data de validade de no mínimo 01 ano a partir da entrega.Frasco com 250m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7,8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57,8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48</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Pincel batedor artístico, para artesanato, nº 06, com cerdas de espuma de poliéster, cabo curto de madeira natural. Virola de alumínio. Formato redondo. Ideal para estampar e para trabalhos com estênci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9,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94,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49</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Limpa pincel, em plástico rígido de alta resistência, 90x55mm, formato anatômico oval, com pontilhados com acabamento cônico, indicado para a limpeza profunda dos pincéis. Cores variad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5,6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56,9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5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Estêncil,tamanho 33 x14cm motivo legum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9,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99,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5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Estêncil,tamanho 33 x14cm motivo frut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9,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99,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5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Estêncil,tamanho 33 x14cm motivo ros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9,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99,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5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Fio para tricô, 100% acrílico, novelo com 100g, com 200m, textura 500. Cor mescla marrom/ro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87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2,4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0.928,75</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5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Fio para tricô, 100% acrílico, novelo com 100g, com 200m, textura 500. Cor mescla castanho/bran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87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2,4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0.928,75</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5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Barbante para crochê nº 06, com 01kg e 1014m. Cor caramel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4,9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8.729,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5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Papel microondulado, 50X80cm, cor listrado vermelho e bran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2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5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Papel microondulado, 50X80cm, motivo coraçõ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2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58</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Papel microondulado, 50X80cm, cor Poá azu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2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59</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Papel microondulado, 50X80cm, cor Poá vermelh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22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6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Tecido tricoline, 100%. algodão, 1,50 m de largura. Estampa floral cor de rosa e fundo azu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28,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868,5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6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Toalha de lavabo, para bordar, 100% algodão, exceto efeito decorativo, 30X50cm, gramatura 420g/m², cor bran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5,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89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6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Agulha de mão para costura nº 02, aço niquelado. Envelope com 20 unida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EN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5,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1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6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Linha para Costura, 100% Poliéster, linha 120, tex 29, cone com 1371m. Cor bran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4,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87,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6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Linha para Costura, 100% Poliéster, linha 120, tex 29, cone com 1371m. Cor cr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4,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95,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6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Linha para Costura, 100% Poliéster, linha 120, tex 29, cone com 1371m. Cor rosa beb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4,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95,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6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Linha para Costura, 100% Poliéster, linha 120, tex 29, cone com 1371m. Cor azul beb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4,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95,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6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Linha para Costura, 100% Poliéster, linha 120, tex 29, cone com 1371m. Cor verde cla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4,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95,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68</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Linha para Costura, 100% Poliéster, aproximadamente 91m por tubo. Estojo com 100 unidades. Cores variad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9,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69</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Bordado inglês, 5 cm largura,  80% poliéster e 20% algodão, peça com 13,70m.Cor rosa beb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9,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91,2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7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Bordado inglês, 5 cm largura,  80% poliéster e 20% algodão, peça com 13,70m.Cor pin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9,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91,2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7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Linha para pesponto, 100% poliéster, etiqueta 80, cone com 5000 metros. Cor bran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8,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89,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7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Linha para pesponto, 100% poliéster, etiqueta 80, cone com 5000 metros. Cor beg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8,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89,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7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Linha para pesponto, 100% poliéster, etiqueta 80, cone com 5000 metros. Cor ro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8,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89,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7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pPr>
            <w:r>
              <w:rPr>
                <w:rFonts w:cs="Arial" w:ascii="Arial" w:hAnsi="Arial"/>
              </w:rPr>
              <w:t>Agulha para crochê barbante, alumínio, nº 3,5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4,6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86,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7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Fio pompom fofo para tricô, 100% poliéster, novelo com 100g e 45m, textura 2222. Cor mescla marro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7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2,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9.03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7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Linha para crochê, 100% algodão mercerizado, textura 151. Cone com 1000m. Cor pimen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2,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4.322,5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7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Argila branca, para modelagem. Pacote com 500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A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10,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090,0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78</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Agulha para costura à mão, nº 3 com ponta, tamanho grande para costura de felt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0,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0,5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79</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Agulha para costura à mão, nº 6 tamanho médio, para costura de tecidos em ger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0,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8,1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80</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Tinta dimensional relevo 3D, brilhante, resistente à lavagem, para aplicação sobre tecido, madeira, cerâmica, couro e outros materiais porosos, prata glitter, 31m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3,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38,40</w:t>
            </w:r>
          </w:p>
        </w:tc>
      </w:tr>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28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56" w:right="127" w:hanging="0"/>
              <w:jc w:val="both"/>
              <w:textAlignment w:val="baseline"/>
              <w:rPr>
                <w:rFonts w:ascii="Arial" w:hAnsi="Arial" w:cs="Arial"/>
              </w:rPr>
            </w:pPr>
            <w:r>
              <w:rPr>
                <w:rFonts w:cs="Arial" w:ascii="Arial" w:hAnsi="Arial"/>
              </w:rPr>
              <w:t>Passa fita falso, 17mm, peça com 10m, cor rosa beb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14" w:right="127" w:hanging="0"/>
              <w:jc w:val="right"/>
              <w:textAlignment w:val="baseline"/>
              <w:rPr>
                <w:rFonts w:ascii="Arial" w:hAnsi="Arial" w:cs="Arial"/>
              </w:rPr>
            </w:pPr>
            <w:r>
              <w:rPr>
                <w:rFonts w:cs="Arial" w:ascii="Arial" w:hAnsi="Arial"/>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7" w:hanging="0"/>
              <w:jc w:val="right"/>
              <w:textAlignment w:val="baseline"/>
              <w:rPr>
                <w:rFonts w:ascii="Arial" w:hAnsi="Arial" w:cs="Arial"/>
              </w:rPr>
            </w:pPr>
            <w:r>
              <w:rPr>
                <w:rFonts w:cs="Arial" w:ascii="Arial" w:hAnsi="Arial"/>
              </w:rPr>
              <w:t>7,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right="126" w:hanging="0"/>
              <w:jc w:val="right"/>
              <w:textAlignment w:val="baseline"/>
              <w:rPr>
                <w:rFonts w:ascii="Arial" w:hAnsi="Arial" w:cs="Arial"/>
              </w:rPr>
            </w:pPr>
            <w:r>
              <w:rPr>
                <w:rFonts w:cs="Arial" w:ascii="Arial" w:hAnsi="Arial"/>
              </w:rPr>
              <w:t>150,00</w:t>
            </w:r>
          </w:p>
        </w:tc>
      </w:tr>
    </w:tbl>
    <w:p>
      <w:pPr>
        <w:pStyle w:val="Normal"/>
        <w:widowControl/>
        <w:bidi w:val="0"/>
        <w:spacing w:lineRule="auto" w:line="276" w:before="0" w:after="200"/>
        <w:rPr/>
      </w:pPr>
      <w:r>
        <w:rPr/>
      </w:r>
    </w:p>
    <w:sectPr>
      <w:headerReference w:type="default" r:id="rId12"/>
      <w:footerReference w:type="default" r:id="rId13"/>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4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4"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115">
              <wp:simplePos x="0" y="0"/>
              <wp:positionH relativeFrom="column">
                <wp:posOffset>-12065</wp:posOffset>
              </wp:positionH>
              <wp:positionV relativeFrom="paragraph">
                <wp:posOffset>57785</wp:posOffset>
              </wp:positionV>
              <wp:extent cx="6132195" cy="0"/>
              <wp:effectExtent l="635" t="19050" r="0" b="19050"/>
              <wp:wrapNone/>
              <wp:docPr id="6"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811174617" r:id="rId1"/>
      </w:object>
    </w:r>
    <w:r>
      <w:rPr>
        <w:rFonts w:cs="Arial" w:ascii="Book Antiqua" w:hAnsi="Book Antiqua"/>
        <w:sz w:val="28"/>
        <w:szCs w:val="28"/>
      </w:rPr>
      <w:t>MUNICÍPIO DE IJUÍ – PODER EXECUTIVO</w:t>
    </w:r>
  </w:p>
  <w:p>
    <w:pPr>
      <w:pStyle w:val="Header"/>
      <w:jc w:val="center"/>
      <w:rPr>
        <w:rFonts w:ascii="Book Antiqua" w:hAnsi="Book Antiqua" w:cs="Arial"/>
        <w:b/>
        <w:b/>
        <w:sz w:val="22"/>
        <w:szCs w:val="24"/>
        <w:lang w:val="en-US" w:eastAsia="en-US"/>
      </w:rPr>
    </w:pPr>
    <w:r>
      <w:rPr>
        <w:rFonts w:cs="Arial" w:ascii="Book Antiqua" w:hAnsi="Book Antiqua"/>
        <w:b/>
        <w:sz w:val="22"/>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2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97397562" r:id="rId1"/>
      </w:object>
    </w:r>
    <w:r>
      <w:rPr>
        <w:rFonts w:cs="Arial" w:ascii="Book Antiqua" w:hAnsi="Book Antiqua"/>
        <w:sz w:val="28"/>
        <w:szCs w:val="28"/>
      </w:rPr>
      <w:t>MUNICÍPIO DE IJUÍ – PODER EXECUTIVO</w:t>
    </w:r>
  </w:p>
  <w:p>
    <w:pPr>
      <w:pStyle w:val="Header"/>
      <w:jc w:val="center"/>
      <w:rPr>
        <w:rFonts w:ascii="Book Antiqua" w:hAnsi="Book Antiqua" w:cs="Arial"/>
        <w:b/>
        <w:b/>
        <w:sz w:val="22"/>
        <w:szCs w:val="24"/>
        <w:lang w:val="en-US" w:eastAsia="en-US"/>
      </w:rPr>
    </w:pPr>
    <w:r>
      <w:rPr>
        <w:rFonts w:cs="Arial" w:ascii="Book Antiqua" w:hAnsi="Book Antiqua"/>
        <w:b/>
        <w:sz w:val="22"/>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103">
              <wp:simplePos x="0" y="0"/>
              <wp:positionH relativeFrom="column">
                <wp:posOffset>-12065</wp:posOffset>
              </wp:positionH>
              <wp:positionV relativeFrom="paragraph">
                <wp:posOffset>110490</wp:posOffset>
              </wp:positionV>
              <wp:extent cx="6132195" cy="0"/>
              <wp:effectExtent l="0"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79919430" r:id="rId1"/>
      </w:object>
    </w:r>
    <w:r>
      <w:rPr>
        <w:rFonts w:cs="Arial" w:ascii="Book Antiqua" w:hAnsi="Book Antiqua"/>
        <w:sz w:val="28"/>
        <w:szCs w:val="28"/>
      </w:rPr>
      <w:t>MUNICÍPIO DE IJUÍ – PODER EXECUTIVO</w:t>
    </w:r>
  </w:p>
  <w:p>
    <w:pPr>
      <w:pStyle w:val="Header"/>
      <w:jc w:val="center"/>
      <w:rPr>
        <w:rFonts w:ascii="Book Antiqua" w:hAnsi="Book Antiqua" w:cs="Arial"/>
        <w:b/>
        <w:b/>
        <w:sz w:val="22"/>
        <w:szCs w:val="24"/>
        <w:lang w:val="en-US" w:eastAsia="en-US"/>
      </w:rPr>
    </w:pPr>
    <w:r>
      <w:rPr>
        <w:rFonts w:cs="Arial" w:ascii="Book Antiqua" w:hAnsi="Book Antiqua"/>
        <w:b/>
        <w:sz w:val="22"/>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139">
              <wp:simplePos x="0" y="0"/>
              <wp:positionH relativeFrom="column">
                <wp:posOffset>-12065</wp:posOffset>
              </wp:positionH>
              <wp:positionV relativeFrom="paragraph">
                <wp:posOffset>110490</wp:posOffset>
              </wp:positionV>
              <wp:extent cx="6132195" cy="0"/>
              <wp:effectExtent l="0" t="19050" r="0" b="19050"/>
              <wp:wrapNone/>
              <wp:docPr id="5"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2880"/>
        </w:tabs>
        <w:ind w:left="288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lang w:val="en-US"/>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lang w:val="en-US"/>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lang w:val="en-US"/>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mailto:xmlfornecedor@ijui.rs.gov.br"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9:33:00Z</dcterms:created>
  <dc:creator>tassia.steglich</dc:creator>
  <dc:description/>
  <cp:keywords/>
  <dc:language>en-US</dc:language>
  <cp:lastModifiedBy>Amanda Regina Maas Baldissera</cp:lastModifiedBy>
  <dcterms:modified xsi:type="dcterms:W3CDTF">2018-05-10T12:06:00Z</dcterms:modified>
  <cp:revision>45</cp:revision>
  <dc:subject/>
  <dc:title/>
</cp:coreProperties>
</file>